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562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outlineLvl w:val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4-е Первенство г. Москвы по туризму среди учащихс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ОУ ДТДМ «Хорошево» СЗОУО ДО г. Москвы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1"/>
              <w:ind w:left="-108" w:right="-90" w:hanging="0"/>
              <w:rPr/>
            </w:pPr>
            <w:r>
              <w:rPr/>
              <w:t>Отчет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4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4"/>
                <w:szCs w:val="40"/>
              </w:rPr>
              <w:t>о водном туристическом походе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44"/>
                <w:szCs w:val="4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44"/>
                <w:szCs w:val="40"/>
              </w:rPr>
              <w:t xml:space="preserve"> категории сложности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44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4"/>
                <w:szCs w:val="40"/>
              </w:rPr>
              <w:t>по Южному Уралу (р. Белая),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44"/>
                <w:szCs w:val="40"/>
              </w:rPr>
              <w:t>совершенном с 17 июня по 05 июля 2009 г.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шрутная книжка: 177-04/4 – 10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группы: Моисеенков Михаил Мака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: 111122, Москва, 1-я Владимирская ул., 14 – 43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актный телефон: (499) 192-19-36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Indent"/>
              <w:ind w:left="-108" w:right="-90" w:hanging="0"/>
              <w:rPr/>
            </w:pPr>
            <w:r>
              <w:rPr/>
              <w:t>Маршрутно-квалификационная комиссия МосГорСЮТур рассмотрела отчет и считает, что поход может быть зачтен всем участникам и руководителю.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егория сложности: перва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 хранить в библиотеке МКК МосГорСЮТур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9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Москва 2009</w:t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rFonts w:ascii="Times New Roman" w:hAnsi="Times New Roman" w:cs="Times New Roman"/>
                <w:bCs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ые сведения о походе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ящая организация: ГОУ ДТДМ «Хорошево» СЗОУО ДО г. Москвы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: СЗАО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похода: Южный Урал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уризма: водный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ложности похода: первая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а маршрута: Москва – Белорецк - р. Белая (т/б «Агидель») - Кага – Байназарово – Муратово (Капова пещера) – Белорецк - Москва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: 149 км</w:t>
      </w:r>
    </w:p>
    <w:p>
      <w:pPr>
        <w:pStyle w:val="Normal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похода: 17 июня – 05 июля 2009 г.</w:t>
      </w:r>
    </w:p>
    <w:p>
      <w:pPr>
        <w:pStyle w:val="Normal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ктивной части: 14 дней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ая книжка: 177-04/4-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27"/>
        <w:gridCol w:w="846"/>
        <w:gridCol w:w="2934"/>
        <w:gridCol w:w="30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ind w:left="-16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. опы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в М.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ян, Китой 5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м-Болок 5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трене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лякова Т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аян Бусэин-Кызыл-Кахем 4р,Жом-Болок 5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руководителя, трене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апкин Александр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о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 Дмитр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Иль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наблюд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ина Инн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осковье ПВ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описание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Ники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о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мов Андр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лаге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ыкова Ири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лаге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чук Дени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Ма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пи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 Александ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масте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зовский Евг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опис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 Валенти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пи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дилин Артё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масте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ышен Ники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лаге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анов Александ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ик Михаи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осковье ПВ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ой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01"/>
        <w:gridCol w:w="2266"/>
        <w:gridCol w:w="540"/>
        <w:gridCol w:w="900"/>
        <w:gridCol w:w="2340"/>
        <w:gridCol w:w="720"/>
        <w:gridCol w:w="720"/>
        <w:gridCol w:w="144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ут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у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епятств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онаблюдени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-20/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(Казанский) – Белорецк - Кага Стапе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лиматизационная днё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(ж/д)</w:t>
            </w:r>
          </w:p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5</w:t>
            </w:r>
          </w:p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- газопро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ые перекаты в районе т/б Азизель и с. К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брод в р-не г. Крутя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ые перекаты и быстротоки в районе о. Семиост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 Костимкины о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токи со стоячими пирамидальными валами 0,5 м ниже притока Кирд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ё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Байназар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р-н р. Уз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 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ю ливен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р. К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жим к скале ЛБ на подходе к Старосубхангу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е ливн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ё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скала «Сто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временные дож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– Мурат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стротоки и нависающие кусты ниже скалы «Стог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очи очень сильный ветер, валя-щий деревь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/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пель. Экскурсионн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й ливень после обе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-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/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 - Белорецк - 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ры температуры воздуха производились ежедневно в 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, 14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, 20</w:t>
      </w:r>
      <w:r>
        <w:rPr>
          <w:rFonts w:cs="Times New Roman" w:ascii="Times New Roman" w:hAnsi="Times New Roman"/>
          <w:vertAlign w:val="superscript"/>
        </w:rPr>
        <w:t>00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бщая протяженность активной части маршрута 149 к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графический матер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ректировка кар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ные мосты в Мурадымово, Байназарово (лист 2)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, ЛЭП  в р-не Новосубхангулово (лист 3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и выв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ивописный маршрут. Поход будет насыщеннее и богаче для группы, обладающей начальным спелеологическим опытом: по берегам множество пеще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ный маршрут. К ночи стоянки (особенно удобные) заняты. Мы сдвинули выход на раннее утро и старались чалиться на ночь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—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 дровами. Мы старались возить запас с собой на лодках, пополняя его в местах, неудобных для стоян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 была низкая, но проводок не было (одна в районе Бурзяна). Скорость течения на плёсовых участках не менее 4—5 км/час. В итоге маршрут физически сильной группой вполне  может быть пройден за 4-5 ходовых дней. Но тогда не останется времени на радиальные выходы. Мы шли ненапряжённо (за исключением одного ходового дня), но при этом имели возможность подниматься на смотровые площ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броску и выброску делали через МЧС – тел. 8 (347-92)-408-9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маршруту необходимо проклеить днища лодок надёжными протекто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мошки. Палатки лучше оборудовать пологами. Надёжная индивидуальная защита – накомарник. Репелленты не помогаю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противоэнцефалитная привив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ка в р-не Каповой пещеры неудобная. Встать на площадке, контролируемой администрацией заповедника без заблаговременной договоренности нельзя. Экскурсоводы по пещере, в музее природы и музее бортничества – очень ниже сред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года солнечная, то место для дневки должно быть в т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Cs/>
      <w:sz w:val="72"/>
      <w:szCs w:val="9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FF0000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30:00Z</dcterms:created>
  <dc:creator>vodniki</dc:creator>
  <dc:description/>
  <cp:keywords/>
  <dc:language>en-US</dc:language>
  <cp:lastModifiedBy>Костерев Н.А.</cp:lastModifiedBy>
  <cp:lastPrinted>2009-10-14T17:01:00Z</cp:lastPrinted>
  <dcterms:modified xsi:type="dcterms:W3CDTF">2009-12-09T14:56:00Z</dcterms:modified>
  <cp:revision>49</cp:revision>
  <dc:subject/>
  <dc:title/>
</cp:coreProperties>
</file>