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600"/>
        <w:gridCol w:w="720"/>
        <w:gridCol w:w="1620"/>
        <w:gridCol w:w="1620"/>
        <w:gridCol w:w="3231"/>
        <w:gridCol w:w="17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ень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часток пу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довое вр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пад высот</w:t>
            </w:r>
            <w:r>
              <w:rPr>
                <w:sz w:val="28"/>
                <w:vertAlign w:val="superscript"/>
              </w:rPr>
              <w:t>*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ределяющие препятств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особ перед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9.06. 20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сква - Бел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ез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Экскурсия на Прохоровское пол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Белгород- Беловско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Беловское – р. Разум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ижение по дороге и троп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бу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бу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шк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овское- Батрацкая дача- Никольское – р. Кор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часа 45 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20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0 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ижение по дороге и тропе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шк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. Корень- Неклюдово- Александровский – р. Коро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часа 50 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00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0 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ижение по дороге и тропе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одоление участка леса по азимуту (Неклюдово-Александровский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шк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верх по р. Короча до дер. Неча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аса 20 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0 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ижение по дорог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шк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не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дви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600"/>
        <w:gridCol w:w="720"/>
        <w:gridCol w:w="1620"/>
        <w:gridCol w:w="1620"/>
        <w:gridCol w:w="3231"/>
        <w:gridCol w:w="17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чаево – Ивица- Соколовка - водохранилищ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часа 00 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0 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ижение по шосс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шк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коловское водохранилище-Языково- Спорное-Корочанское водохранилищ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час. 00 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00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0 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ижение по дороге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ход шоссе в районе дер. Клиновец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шком</w:t>
            </w:r>
          </w:p>
        </w:tc>
      </w:tr>
    </w:tbl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600"/>
        <w:gridCol w:w="720"/>
        <w:gridCol w:w="1620"/>
        <w:gridCol w:w="1620"/>
        <w:gridCol w:w="3231"/>
        <w:gridCol w:w="17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.Корочанское водо-хранилище – г. Короча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.г. Короча – Старый Оск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ас. 30 ми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0 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ижение по дороге и шоссе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шк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бу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1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-19.0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ый Оскол - Моск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ез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бщая протяженность маршрута – 82 км.</w:t>
      </w:r>
    </w:p>
    <w:p>
      <w:pPr>
        <w:pStyle w:val="Normal"/>
        <w:rPr>
          <w:sz w:val="28"/>
        </w:rPr>
      </w:pPr>
      <w:r>
        <w:rPr>
          <w:sz w:val="28"/>
        </w:rPr>
        <w:t>Общее ходовое время – 19 часов 37 минут.</w:t>
      </w:r>
    </w:p>
    <w:p>
      <w:pPr>
        <w:pStyle w:val="Normal"/>
        <w:rPr>
          <w:sz w:val="28"/>
        </w:rPr>
      </w:pPr>
      <w:r>
        <w:rPr>
          <w:sz w:val="28"/>
        </w:rPr>
        <w:t>Средняя скорость передвижения на маршруте – 4.2 км/час.</w:t>
      </w:r>
    </w:p>
    <w:p>
      <w:pPr>
        <w:pStyle w:val="Normal"/>
        <w:rPr>
          <w:sz w:val="28"/>
        </w:rPr>
      </w:pPr>
      <w:r>
        <w:rPr>
          <w:sz w:val="28"/>
        </w:rPr>
        <w:t>Общий перепад высот – + 360 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- 260 м</w:t>
      </w:r>
    </w:p>
    <w:p>
      <w:pPr>
        <w:pStyle w:val="Normal"/>
        <w:rPr>
          <w:sz w:val="28"/>
        </w:rPr>
      </w:pPr>
      <w:r>
        <w:rPr>
          <w:sz w:val="28"/>
        </w:rPr>
        <w:t>Изменений нитки маршрута по отношению к заявленной не был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 xml:space="preserve">Выполнили: Варшавская Наталь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Гайлит И. 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Перепад высот определен приблизительно по карте масштаба 1:200000 при высоте сечения 20 м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6:42:00Z</dcterms:created>
  <dc:creator>Варшавский</dc:creator>
  <dc:description/>
  <cp:keywords/>
  <dc:language>en-US</dc:language>
  <cp:lastModifiedBy>Костерев Н.А.</cp:lastModifiedBy>
  <cp:lastPrinted>2005-10-06T20:53:00Z</cp:lastPrinted>
  <dcterms:modified xsi:type="dcterms:W3CDTF">2005-10-23T14:06:00Z</dcterms:modified>
  <cp:revision>3</cp:revision>
  <dc:subject/>
  <dc:title/>
</cp:coreProperties>
</file>