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а метеонаблюд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046"/>
        <w:gridCol w:w="1754"/>
        <w:gridCol w:w="1777"/>
        <w:gridCol w:w="1754"/>
        <w:gridCol w:w="1146"/>
        <w:gridCol w:w="1097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духа в градуса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лачности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рытие облаками (в баллах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адк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.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06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с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исто-слоистые,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вые 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6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с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оз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-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стые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о-дождевые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жд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оз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ю ночь - дожд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о-кучевые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вые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ж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во-дождев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во-дождев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о-кучевые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ж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ж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ю ночь-дождь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-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во-дождев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чево-дождев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ж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ж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и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ые,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оисто-кучевые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оисто-кучевые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/>
      </w:pPr>
      <w:r>
        <w:rPr>
          <w:b w:val="false"/>
          <w:bCs w:val="false"/>
        </w:rPr>
        <w:t>Выполнил: Мызников Вален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5:15:00Z</dcterms:created>
  <dc:creator>Варшавский</dc:creator>
  <dc:description/>
  <cp:keywords/>
  <dc:language>en-US</dc:language>
  <cp:lastModifiedBy>Варшавский</cp:lastModifiedBy>
  <dcterms:modified xsi:type="dcterms:W3CDTF">2005-08-26T05:34:00Z</dcterms:modified>
  <cp:revision>3</cp:revision>
  <dc:subject/>
  <dc:title/>
</cp:coreProperties>
</file>