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унаев М. М. На земле Великой битвы, М., 1976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стор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лгородс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  <w:lang w:val="en-US"/>
        </w:rPr>
        <w:t>. http: // belgorod.rcci.ru/RIN/Region/General/History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Белгородской области.</w:t>
      </w:r>
    </w:p>
    <w:p>
      <w:pPr>
        <w:pStyle w:val="Normal"/>
        <w:ind w:left="720" w:hanging="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be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чет о походе 3 степени сложности по Белгородской и Курской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ласти. Библиотека МосгорСЮТур. Руководитель Турский В. 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003 год. Маршрут Белгород- Орловка- Козычево- Кустовое – Луханино – Кочетовка – Сафоновка – Зоринские Дворы – Кур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Отчет о походе 1 категории сложности по Орловской и Бел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ластям. Библиотека МосгорСЮТур. Руководитель Турский В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04 год. Маршрут Орел – Малоярославец – Тишина Лощина – Поны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ток р. Ока – Никольское – Сеньково – Гнилуша – Знаменско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речье – Добрынь – Западная Зорька – Кромы – Ор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Цапенко М. П. По западным землям курским и белгородским, М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97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adm.b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3:43:00Z</dcterms:created>
  <dc:creator>Варшавский</dc:creator>
  <dc:description/>
  <cp:keywords/>
  <dc:language>en-US</dc:language>
  <cp:lastModifiedBy>Костерев Н.А.</cp:lastModifiedBy>
  <dcterms:modified xsi:type="dcterms:W3CDTF">2005-10-23T14:07:00Z</dcterms:modified>
  <cp:revision>6</cp:revision>
  <dc:subject/>
  <dc:title/>
</cp:coreProperties>
</file>