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8-10 июня.</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Москва-Белгород</w:t>
      </w:r>
    </w:p>
    <w:p>
      <w:pPr>
        <w:pStyle w:val="Normal"/>
        <w:numPr>
          <w:ilvl w:val="0"/>
          <w:numId w:val="3"/>
        </w:numPr>
        <w:jc w:val="both"/>
        <w:rPr>
          <w:sz w:val="28"/>
          <w:szCs w:val="28"/>
        </w:rPr>
      </w:pPr>
      <w:r>
        <w:rPr>
          <w:sz w:val="28"/>
          <w:szCs w:val="28"/>
        </w:rPr>
        <w:t>Экскурсии по Белгороду</w:t>
      </w:r>
    </w:p>
    <w:p>
      <w:pPr>
        <w:pStyle w:val="Normal"/>
        <w:numPr>
          <w:ilvl w:val="0"/>
          <w:numId w:val="3"/>
        </w:numPr>
        <w:jc w:val="both"/>
        <w:rPr>
          <w:sz w:val="28"/>
          <w:szCs w:val="28"/>
        </w:rPr>
      </w:pPr>
      <w:r>
        <w:rPr>
          <w:sz w:val="28"/>
          <w:szCs w:val="28"/>
        </w:rPr>
        <w:t>Экскурсия на Прохоровское поле.</w:t>
      </w:r>
    </w:p>
    <w:p>
      <w:pPr>
        <w:pStyle w:val="Normal"/>
        <w:numPr>
          <w:ilvl w:val="0"/>
          <w:numId w:val="3"/>
        </w:numPr>
        <w:jc w:val="both"/>
        <w:rPr>
          <w:sz w:val="28"/>
          <w:szCs w:val="28"/>
        </w:rPr>
      </w:pPr>
      <w:r>
        <w:rPr>
          <w:sz w:val="28"/>
          <w:szCs w:val="28"/>
        </w:rPr>
        <w:t>Беловское- р.Разумная</w:t>
      </w:r>
    </w:p>
    <w:p>
      <w:pPr>
        <w:pStyle w:val="Normal"/>
        <w:jc w:val="both"/>
        <w:rPr>
          <w:sz w:val="28"/>
          <w:szCs w:val="28"/>
        </w:rPr>
      </w:pPr>
      <w:r>
        <w:rPr>
          <w:sz w:val="28"/>
          <w:szCs w:val="28"/>
        </w:rPr>
      </w:r>
    </w:p>
    <w:p>
      <w:pPr>
        <w:pStyle w:val="Normal"/>
        <w:jc w:val="both"/>
        <w:rPr>
          <w:sz w:val="28"/>
          <w:szCs w:val="28"/>
        </w:rPr>
      </w:pPr>
      <w:r>
        <w:rPr>
          <w:sz w:val="28"/>
          <w:szCs w:val="28"/>
        </w:rPr>
        <w:t>Протяженность 1км.</w:t>
      </w:r>
    </w:p>
    <w:p>
      <w:pPr>
        <w:pStyle w:val="Normal"/>
        <w:jc w:val="both"/>
        <w:rPr>
          <w:sz w:val="28"/>
          <w:szCs w:val="28"/>
        </w:rPr>
      </w:pPr>
      <w:r>
        <w:rPr>
          <w:sz w:val="28"/>
          <w:szCs w:val="28"/>
        </w:rPr>
        <w:t>Ходовое время – 12 мин.</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Выехали и Москвы 8 июня в 21.31 поездом №27 Москва-Кисловодск. Прибыли в   Белгород 9 июня в 7.53. Стоимость билетов 326 руб. 40 коп. Имеется более комфортабельный поезд Москва-Белгород №71 (уходит из Москвы в 20.50), но билеты на нем дороже. На Белгородском вокзале отправили телеграммы о выходе на маршрут и на троллейбусе №4 (остановка не на привокзальной площади, а на ул. Вокзальная) поехали в Белгородский Центр детского и юношеского туризма.(Он находится на северной окраине города, недалеко от аэропорта(ул. Кутузова 19)). От вокзала идет троллейбус №4. Время проезда  около 40 мин. </w:t>
      </w:r>
    </w:p>
    <w:p>
      <w:pPr>
        <w:pStyle w:val="Normal"/>
        <w:jc w:val="both"/>
        <w:rPr/>
      </w:pPr>
      <w:r>
        <w:rPr>
          <w:sz w:val="28"/>
          <w:szCs w:val="28"/>
        </w:rPr>
        <w:t xml:space="preserve">       </w:t>
      </w:r>
      <w:r>
        <w:rPr>
          <w:sz w:val="28"/>
          <w:szCs w:val="28"/>
        </w:rPr>
        <w:t xml:space="preserve">Встретили нас очень хорошо. По предварительной договоренности         </w:t>
      </w:r>
    </w:p>
    <w:p>
      <w:pPr>
        <w:pStyle w:val="Normal"/>
        <w:jc w:val="both"/>
        <w:rPr>
          <w:sz w:val="28"/>
          <w:szCs w:val="28"/>
        </w:rPr>
      </w:pPr>
      <w:r>
        <w:rPr>
          <w:sz w:val="28"/>
          <w:szCs w:val="28"/>
        </w:rPr>
        <w:t xml:space="preserve">       </w:t>
      </w:r>
      <w:r>
        <w:rPr>
          <w:sz w:val="28"/>
          <w:szCs w:val="28"/>
        </w:rPr>
        <w:t xml:space="preserve">предоставили  очень хорошие  четырехместные номера (стоимость 100 </w:t>
      </w:r>
    </w:p>
    <w:p>
      <w:pPr>
        <w:pStyle w:val="Normal"/>
        <w:jc w:val="both"/>
        <w:rPr/>
      </w:pPr>
      <w:r>
        <w:rPr>
          <w:sz w:val="28"/>
          <w:szCs w:val="28"/>
        </w:rPr>
        <w:t xml:space="preserve">       </w:t>
      </w:r>
      <w:r>
        <w:rPr>
          <w:sz w:val="28"/>
          <w:szCs w:val="28"/>
        </w:rPr>
        <w:t xml:space="preserve">руб. с человека). В номерах   имеются       электрические чайники. Туалет        </w:t>
      </w:r>
    </w:p>
    <w:p>
      <w:pPr>
        <w:pStyle w:val="Normal"/>
        <w:jc w:val="both"/>
        <w:rPr/>
      </w:pPr>
      <w:r>
        <w:rPr>
          <w:sz w:val="28"/>
          <w:szCs w:val="28"/>
        </w:rPr>
        <w:t xml:space="preserve">       </w:t>
      </w:r>
      <w:r>
        <w:rPr>
          <w:sz w:val="28"/>
          <w:szCs w:val="28"/>
        </w:rPr>
        <w:t xml:space="preserve">и душ на этаже.  </w:t>
      </w:r>
    </w:p>
    <w:p>
      <w:pPr>
        <w:pStyle w:val="Normal"/>
        <w:numPr>
          <w:ilvl w:val="0"/>
          <w:numId w:val="2"/>
        </w:numPr>
        <w:jc w:val="both"/>
        <w:rPr/>
      </w:pPr>
      <w:r>
        <w:rPr>
          <w:sz w:val="28"/>
          <w:szCs w:val="28"/>
        </w:rPr>
        <w:t>В Белгороде мы побывали на автобусной экскурсии по городу (стоимость 3000 руб. для группы до 40 чел.), посетили диораму «Курская битва», «Историко-краеведческий музей» (фото 2), полюбовались панорамой «Белого города»  с Харьковской горы от памятника «Владимиру-крестителю» (фото 3). Вечером погуляли по городскому парку. Питались в основном пирожками с ряженкой, потому что стоимость питания в кафе превышает наши возможности. Недалеко (10 мин) от БЦДЮТ имеется пруд, в котором нам посоветовали искупаться, но пруд не произвел на нас хорошего впечатления (вода целиком покрыта ряской) и купаться мы не стали. В 5 минутах от ЦДЮТ имеется круглосуточный магазин, в котором мы закупали продуктов на ужин и завтрак (на покупки дают товарные чеки).</w:t>
      </w:r>
    </w:p>
    <w:p>
      <w:pPr>
        <w:pStyle w:val="Normal"/>
        <w:numPr>
          <w:ilvl w:val="0"/>
          <w:numId w:val="2"/>
        </w:numPr>
        <w:jc w:val="both"/>
        <w:rPr>
          <w:sz w:val="28"/>
          <w:szCs w:val="28"/>
        </w:rPr>
      </w:pPr>
      <w:r>
        <w:rPr>
          <w:sz w:val="28"/>
          <w:szCs w:val="28"/>
        </w:rPr>
        <w:t xml:space="preserve">В 9.15 утра у входа в ЦДЮТ нас ждал автобус, и мы отправились на экскурсию на Прохоровское поле. Экскурсия продолжалась около 7 часов (стоимость 4500 руб) Экскурсовод БЦДЮТ Наумова Светлана Кузьминична рассказала нам о событиях лета 1943 года. </w:t>
      </w:r>
    </w:p>
    <w:p>
      <w:pPr>
        <w:pStyle w:val="Normal"/>
        <w:ind w:left="540" w:hanging="0"/>
        <w:jc w:val="both"/>
        <w:rPr>
          <w:sz w:val="28"/>
          <w:szCs w:val="28"/>
        </w:rPr>
      </w:pPr>
      <w:r>
        <w:rPr>
          <w:sz w:val="28"/>
          <w:szCs w:val="28"/>
        </w:rPr>
        <w:t>Мы осмотрели: Памятник победы (Звонница) на высоте 252,2 (центр прохоровского сражения), Храм-памятник святых апостолов Петра и Павла, Колокол единения славянских народов (фото 9), Памятник погибшим на Прохоровском поле, около которого в честь единения славянских народов президенты России, Белоруссии и Украины в 2002 году посадили 3 маленьких елочки; Музей «истории Прохоровского сражения» и «выставку военной техники» (фото 5-7).</w:t>
      </w:r>
    </w:p>
    <w:p>
      <w:pPr>
        <w:pStyle w:val="Normal"/>
        <w:ind w:left="540" w:hanging="0"/>
        <w:jc w:val="both"/>
        <w:rPr/>
      </w:pPr>
      <w:r>
        <w:rPr>
          <w:sz w:val="28"/>
          <w:szCs w:val="28"/>
        </w:rPr>
        <w:t>В заключение экскурсии мы побывали в Культурно-историческом комплексе «Третье ратное поле России» имени Николая Ивановича Рыжкова (фото 8). Он произвел на нас  большое впечатление. Здесь имеется огромная библиотека (50 тыс. томов), которые предоставили граждане нашей страны; конференц-зал, в котором в 2002 году происходила встреча президентов Росси, Белоруссии и Украины; прекрасные фотовыставки, посвященные жизни Белгородчины и битве на Курской дуге; музей. А в кинозале нам показали 25-минутный фильм о битве немецких и советских танков и о соперничестве двух великих конструкторов Фердинанда Порше и Николая Ивановича Кошкина. Мы узнали  о подвигах многих воинов: генерала Ротмистрова, заряжающего орудия Михаила Борисова, лейтенанта Николаева.</w:t>
      </w:r>
    </w:p>
    <w:p>
      <w:pPr>
        <w:pStyle w:val="Normal"/>
        <w:ind w:left="540" w:hanging="360"/>
        <w:jc w:val="both"/>
        <w:rPr>
          <w:sz w:val="28"/>
          <w:szCs w:val="28"/>
        </w:rPr>
      </w:pPr>
      <w:r>
        <w:rPr>
          <w:sz w:val="28"/>
          <w:szCs w:val="28"/>
        </w:rPr>
        <w:t>4.   После экскурсии на автобусе ЦДЮТ мы приехали в Беловское к мосту через р. Разумную. Беловское расположено на правом берегу реки (фото 10).</w:t>
      </w:r>
    </w:p>
    <w:p>
      <w:pPr>
        <w:pStyle w:val="Normal"/>
        <w:ind w:left="540" w:hanging="0"/>
        <w:jc w:val="both"/>
        <w:rPr>
          <w:sz w:val="28"/>
          <w:szCs w:val="28"/>
        </w:rPr>
      </w:pPr>
      <w:r>
        <w:rPr>
          <w:sz w:val="28"/>
          <w:szCs w:val="28"/>
        </w:rPr>
        <w:t xml:space="preserve">Долина реки Разумной широкая, покрыта луговой растительностью, местами заболочена и пересечена осушительными каналами. Каналы перейти нельзя, их надо обходить вдоль уступа коренного борта долины. Вдоль русла и вдоль коренного берега имеются узкие полосы леса, но поверхность внутри леса заболочена и густо заросла крапивой. Поэтому  поиски места ночлега заняли около 2 часов. </w:t>
      </w:r>
    </w:p>
    <w:p>
      <w:pPr>
        <w:pStyle w:val="Normal"/>
        <w:ind w:left="540" w:hanging="0"/>
        <w:jc w:val="both"/>
        <w:rPr/>
      </w:pPr>
      <w:r>
        <w:rPr>
          <w:sz w:val="28"/>
          <w:szCs w:val="28"/>
        </w:rPr>
        <w:t>От моста пошли на Ю-З по полевой дороге вниз по течению р. Разумная (7 мин.). Через 500 м. дорога заканчивается у небольшой полуразрушенной плотины, перегораживающей русло реки. От плотины свернули на Ю-В и вдоль осушительной канавы по узенькой тропинке пересекли пойму реки (5 мин.) Встали на ночлег  у подножия коренного борта долины. Место ровное, дров много (сухие ветки лип), за водой приходится ходить к реке (воду кипятим) (фото 11).</w:t>
      </w:r>
    </w:p>
    <w:p>
      <w:pPr>
        <w:pStyle w:val="Normal"/>
        <w:ind w:left="540" w:hanging="0"/>
        <w:jc w:val="both"/>
        <w:rPr>
          <w:sz w:val="28"/>
          <w:szCs w:val="28"/>
        </w:rPr>
      </w:pPr>
      <w:r>
        <w:rPr>
          <w:sz w:val="28"/>
          <w:szCs w:val="28"/>
        </w:rPr>
        <w:t>Вечером искупались в речке у плотины. Это традиционное место купания местных жителей. Ширина реки около 8 м., глубина у плотины до 1,5 м, вход в воду по бетонным плитам около плотины. Дно глинистое.</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rPr>
          <w:sz w:val="28"/>
          <w:szCs w:val="28"/>
        </w:rPr>
      </w:pPr>
      <w:r>
        <w:rPr>
          <w:sz w:val="28"/>
          <w:szCs w:val="28"/>
        </w:rPr>
        <w:t xml:space="preserve">                                                                     </w:t>
      </w:r>
      <w:r>
        <w:rPr>
          <w:sz w:val="28"/>
          <w:szCs w:val="28"/>
        </w:rPr>
        <w:t>Выполнила Варшавская Наталья</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11 июня</w:t>
      </w:r>
      <w:r>
        <w:rPr>
          <w:sz w:val="28"/>
          <w:szCs w:val="28"/>
        </w:rPr>
        <w:t>.</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Беловское- Батрацкая дача- Никольское- р. Корень</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Протяженность – 11 км.</w:t>
      </w:r>
    </w:p>
    <w:p>
      <w:pPr>
        <w:pStyle w:val="Normal"/>
        <w:ind w:left="540" w:hanging="0"/>
        <w:jc w:val="both"/>
        <w:rPr>
          <w:sz w:val="28"/>
          <w:szCs w:val="28"/>
        </w:rPr>
      </w:pPr>
      <w:r>
        <w:rPr>
          <w:sz w:val="28"/>
          <w:szCs w:val="28"/>
        </w:rPr>
        <w:t>Ходовое время 2 ч. 45 мин.</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Вышли с места ночлега в 9.40. В восточном направлении по тропинке лугом через 100 м. вышли к окраине дачного поселка. От поселка по шоссе в С-В направлении через 300 м. вышли на шоссе в районе Беловской МТФ. От МТФ по шоссе на Ю-В достигли поворота дороги. Отсюда на Ю-В уходит хорошая грунтовая дорога (фото 12). Идем по ней. Слева от дороги – луга, справа поля, засеянные подсолнухами. Дорога плавно (10 </w:t>
      </w:r>
      <w:r>
        <w:rPr>
          <w:sz w:val="28"/>
          <w:szCs w:val="28"/>
          <w:vertAlign w:val="superscript"/>
        </w:rPr>
        <w:t>0</w:t>
      </w:r>
      <w:r>
        <w:rPr>
          <w:sz w:val="28"/>
          <w:szCs w:val="28"/>
        </w:rPr>
        <w:t>) поднимается на водораздел (Аз – 110</w:t>
      </w:r>
      <w:r>
        <w:rPr>
          <w:sz w:val="28"/>
          <w:szCs w:val="28"/>
          <w:vertAlign w:val="superscript"/>
        </w:rPr>
        <w:t>0</w:t>
      </w:r>
      <w:r>
        <w:rPr>
          <w:sz w:val="28"/>
          <w:szCs w:val="28"/>
        </w:rPr>
        <w:t>). У отметки 195,0 (Через 20 мин. после МТФ) она поворачивает на восток. Идти трудно, потому что дорога твердая, и довольно жарко. Наши страдания несколько облегчает лишь прохладный ветерок.</w:t>
      </w:r>
    </w:p>
    <w:p>
      <w:pPr>
        <w:pStyle w:val="Normal"/>
        <w:ind w:left="540" w:hanging="0"/>
        <w:jc w:val="both"/>
        <w:rPr/>
      </w:pPr>
      <w:r>
        <w:rPr>
          <w:sz w:val="28"/>
          <w:szCs w:val="28"/>
        </w:rPr>
        <w:t>Через 50 мин. после МТФ выходим на шоссе и двигаемся по нему на С-В (фото 13). Через 1.10 после МТФ дорога приводит нас к деревне Батрацкая дача.</w:t>
      </w:r>
    </w:p>
    <w:p>
      <w:pPr>
        <w:pStyle w:val="Normal"/>
        <w:ind w:left="540" w:hanging="0"/>
        <w:jc w:val="both"/>
        <w:rPr/>
      </w:pPr>
      <w:r>
        <w:rPr>
          <w:sz w:val="28"/>
          <w:szCs w:val="28"/>
        </w:rPr>
        <w:t>Деревня небольшая. На окраине стоят три четырехэтажных дома (фото 15). В деревне имеется магазин. Она связана автобусным сообщением с Беловским (2 рейса в день) и маршрутным такси с Шебекино (2 рейса в день).</w:t>
      </w:r>
    </w:p>
    <w:p>
      <w:pPr>
        <w:pStyle w:val="Normal"/>
        <w:ind w:left="540" w:hanging="0"/>
        <w:jc w:val="both"/>
        <w:rPr>
          <w:sz w:val="28"/>
          <w:szCs w:val="28"/>
        </w:rPr>
      </w:pPr>
      <w:r>
        <w:rPr>
          <w:sz w:val="28"/>
          <w:szCs w:val="28"/>
        </w:rPr>
        <w:t xml:space="preserve">Прошли деревню за 20 мин. На Ю-В окраине Батрацкой дачи в густом лесу обнаружили следы блиндажа и воронки от разрывов снарядов. </w:t>
      </w:r>
    </w:p>
    <w:p>
      <w:pPr>
        <w:pStyle w:val="Normal"/>
        <w:ind w:left="540" w:hanging="0"/>
        <w:jc w:val="both"/>
        <w:rPr/>
      </w:pPr>
      <w:r>
        <w:rPr>
          <w:sz w:val="28"/>
          <w:szCs w:val="28"/>
        </w:rPr>
        <w:t>От восточного конца Батрацкой дачи идем по лесной дороге (Аз-70</w:t>
      </w:r>
      <w:r>
        <w:rPr>
          <w:sz w:val="28"/>
          <w:szCs w:val="28"/>
          <w:vertAlign w:val="superscript"/>
        </w:rPr>
        <w:t>0</w:t>
      </w:r>
      <w:r>
        <w:rPr>
          <w:sz w:val="28"/>
          <w:szCs w:val="28"/>
        </w:rPr>
        <w:t>) липовым лесом вдоль левого борта глубокой балки, днище которой теряется в густом лиственном лесу. Через 20 мин. после деревни (Батрацкая дача.) дорога (по ней по словам местных жителей ходит Газ - 66) спускается в днище балки и идет по ней на С-В. Лес на левом склоне балки сменяется луговой растительностью (фото 15). Жара донимает, но воды в балке нет. Через 50 минут после Батрацкой дачи видим впереди  церковь деревни Неклюдово. Она очень красива: купола золотистые и голубые, а стены - желтые.</w:t>
      </w:r>
    </w:p>
    <w:p>
      <w:pPr>
        <w:pStyle w:val="Normal"/>
        <w:ind w:left="540" w:hanging="0"/>
        <w:jc w:val="both"/>
        <w:rPr>
          <w:sz w:val="28"/>
          <w:szCs w:val="28"/>
        </w:rPr>
      </w:pPr>
      <w:r>
        <w:rPr>
          <w:sz w:val="28"/>
          <w:szCs w:val="28"/>
        </w:rPr>
        <w:t xml:space="preserve">Через 55 минут от Батрацкой дачи поднимаемся на правый борт балки у окраины села Никольского. Село большое, протянулось почти на 3 км. вдоль правого берега </w:t>
      </w:r>
    </w:p>
    <w:p>
      <w:pPr>
        <w:pStyle w:val="Normal"/>
        <w:ind w:left="540" w:hanging="0"/>
        <w:jc w:val="both"/>
        <w:rPr/>
      </w:pPr>
      <w:r>
        <w:rPr>
          <w:sz w:val="28"/>
          <w:szCs w:val="28"/>
        </w:rPr>
        <w:t>р. Корень (фото 17). В селе есть сельсовет, основная школа, магазин, почта, столовая. Когда-то здесь была церковь, недалеко от здания администрации, но ее снесли в годы революции. В центре села-  братская могила воинов, погибших в битве на Курской дуге.</w:t>
      </w:r>
    </w:p>
    <w:p>
      <w:pPr>
        <w:pStyle w:val="Normal"/>
        <w:ind w:left="540" w:hanging="0"/>
        <w:jc w:val="both"/>
        <w:rPr>
          <w:sz w:val="28"/>
          <w:szCs w:val="28"/>
        </w:rPr>
      </w:pPr>
      <w:r>
        <w:rPr>
          <w:sz w:val="28"/>
          <w:szCs w:val="28"/>
        </w:rPr>
        <w:t>После полуторачасовой разведки поняли, что найти место ночлега очень сложно: пойма реки  Корень заболочена и покрыта высокой (в рост человека) травой.</w:t>
      </w:r>
    </w:p>
    <w:p>
      <w:pPr>
        <w:pStyle w:val="Normal"/>
        <w:ind w:left="540" w:hanging="0"/>
        <w:jc w:val="both"/>
        <w:rPr>
          <w:sz w:val="28"/>
          <w:szCs w:val="28"/>
        </w:rPr>
      </w:pPr>
      <w:r>
        <w:rPr>
          <w:sz w:val="28"/>
          <w:szCs w:val="28"/>
        </w:rPr>
        <w:t>Поэтому решили подняться на высокий левый борт балки над деревней Боровское. Здесь довольно ровное место в яблоневой посадке, колоссальное количество дров, но за водой приходится ходить к колодцу на окраине Никольского (10 мин. в один конец). Жители села очень доброжелательны.</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Выполнила Мосина Мария</w:t>
      </w:r>
    </w:p>
    <w:p>
      <w:pPr>
        <w:pStyle w:val="Normal"/>
        <w:ind w:left="540" w:hanging="0"/>
        <w:jc w:val="both"/>
        <w:rPr>
          <w:sz w:val="28"/>
          <w:szCs w:val="28"/>
        </w:rPr>
      </w:pPr>
      <w:r>
        <w:rPr>
          <w:sz w:val="28"/>
          <w:szCs w:val="28"/>
        </w:rPr>
      </w:r>
    </w:p>
    <w:p>
      <w:pPr>
        <w:pStyle w:val="Normal"/>
        <w:ind w:left="540" w:hanging="0"/>
        <w:jc w:val="both"/>
        <w:rPr>
          <w:sz w:val="28"/>
          <w:szCs w:val="28"/>
        </w:rPr>
      </w:pPr>
      <w:r>
        <w:rPr>
          <w:b/>
          <w:sz w:val="28"/>
          <w:szCs w:val="28"/>
        </w:rPr>
        <w:t>12 июня</w:t>
      </w:r>
      <w:r>
        <w:rPr>
          <w:sz w:val="28"/>
          <w:szCs w:val="28"/>
        </w:rPr>
        <w:t>.</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Р. Корень- Неклюдово- Александровский- Факовка- р. Короч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Протяженность 14 км.</w:t>
      </w:r>
    </w:p>
    <w:p>
      <w:pPr>
        <w:pStyle w:val="Normal"/>
        <w:ind w:left="540" w:hanging="0"/>
        <w:jc w:val="both"/>
        <w:rPr>
          <w:sz w:val="28"/>
          <w:szCs w:val="28"/>
        </w:rPr>
      </w:pPr>
      <w:r>
        <w:rPr>
          <w:sz w:val="28"/>
          <w:szCs w:val="28"/>
        </w:rPr>
        <w:t>Ходовое время 2 часа 50 минут</w:t>
      </w:r>
    </w:p>
    <w:p>
      <w:pPr>
        <w:pStyle w:val="Normal"/>
        <w:ind w:left="540" w:hanging="0"/>
        <w:jc w:val="both"/>
        <w:rPr>
          <w:sz w:val="28"/>
          <w:szCs w:val="28"/>
        </w:rPr>
      </w:pPr>
      <w:r>
        <w:rPr>
          <w:sz w:val="28"/>
          <w:szCs w:val="28"/>
        </w:rPr>
      </w:r>
    </w:p>
    <w:p>
      <w:pPr>
        <w:pStyle w:val="Normal"/>
        <w:ind w:left="540" w:hanging="0"/>
        <w:jc w:val="both"/>
        <w:rPr/>
      </w:pPr>
      <w:r>
        <w:rPr>
          <w:sz w:val="28"/>
          <w:szCs w:val="28"/>
        </w:rPr>
        <w:t>Вышли с места ночлега в 9.40. Спустились с холма на дорогу (Ю) и пошли по ней. Дорога постепенно поворачивает на север и выходит в долину р. Корень к окраине деревни Боровское (10 минут). Через 150 м. от окраины деревни сворачиваем по тропе (Аз 100</w:t>
      </w:r>
      <w:r>
        <w:rPr>
          <w:sz w:val="28"/>
          <w:szCs w:val="28"/>
          <w:vertAlign w:val="superscript"/>
        </w:rPr>
        <w:t>0</w:t>
      </w:r>
      <w:r>
        <w:rPr>
          <w:sz w:val="28"/>
          <w:szCs w:val="28"/>
        </w:rPr>
        <w:t>) и через 20 минут от начала движения выходим к мосту через речку. Река имеет две потоки. Мосты через них старые деревянные (фото 18). Река сильно заросла осокой и камышами (фото 19). За рекой тропа выводит к церкви Петра и Павла, которая стоит на южной окраине села Неклюдово (фото 21). От церкви направились на С-С-В по улице села. Село длинное. В нем редко стоят маленькие домики, окруженные деревьями (фото 22). После ночного дождя дорога очень грязная. Глина липнет к ботинкам, поэтому идти очень трудно. Через 20 минут после церкви свернули по полевой дороге на В-Ю-В  мимо кладбища вышли на шоссе. Далее идем по шоссе на С-С-В. Через 50 минут после церкви у северной окраины села поворачиваем на грунтовую дорогу, которая идет вдоль лесополосы (Аз-100</w:t>
      </w:r>
      <w:r>
        <w:rPr>
          <w:sz w:val="28"/>
          <w:szCs w:val="28"/>
          <w:vertAlign w:val="superscript"/>
        </w:rPr>
        <w:t>0</w:t>
      </w:r>
      <w:r>
        <w:rPr>
          <w:sz w:val="28"/>
          <w:szCs w:val="28"/>
        </w:rPr>
        <w:t>) (фото 23)- слева и справа - свекольное поле, которое при приближении к лесу сменяется лугом. Через 20 минут после поворота обнаруживаем, что карта - неточная. Нужную нам дорогу распахали. А дорога, по которой мы идем, резко поворачивает на Ю-Ю-В вдоль небольшого овражка. Идем по этой дороге и через 40 минут от шоссе достигаем опушки леса. Наша дорога входит в лес, но направление ее не совпадает с нашими намерениями. Поиски дороги в нужном направлении безуспешны. Найденная дорога быстро заканчивается, и мы идем через лес в восточном, а потом в юго-восточном направлении по азимуту, используя попутные тропы и дороги. Лес очень густой, продираться через него тяжело (фото 24). Через 1 час 50 мин. после Неклюдово выходим на обширное поле к юго-востоку от пос. Александровский и двигаемся по грунтовой дороге сначала на север, а потом на восток, огибая  поле. Дорога подсохла. Она плавно спускается к долине р. Короча (фото 25). Через 2 часа 30 минут спускаемся в долину реки Короча к окраине дер. Факовка (фото 26), проходим небольшой меловой карьер (фото 27). Находим место для ночлега на лугу у реки примерно в 500 м. к С-В от Факовки (фото 28). Здесь много групп деревьев, но почва под ними заболочена и заросла крапивой, поэтому приходится утаптывать крапиву, чтобы поставить палатки. Дров много – сухие суки ивы. Воду берем из реки и кипятим. Вечером искупались в реке. Ширина реки 15 м, дно илистое и песчаное, глубина 1,5 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Выполнил Смирнов Андр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13 июня</w:t>
      </w:r>
      <w:r>
        <w:rPr>
          <w:sz w:val="28"/>
          <w:szCs w:val="28"/>
        </w:rPr>
        <w:t>.</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Вверх по р. Короча до дер. Нечаево</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Протяженность – 15 км.</w:t>
      </w:r>
    </w:p>
    <w:p>
      <w:pPr>
        <w:pStyle w:val="Normal"/>
        <w:ind w:left="540" w:hanging="0"/>
        <w:jc w:val="both"/>
        <w:rPr>
          <w:sz w:val="28"/>
          <w:szCs w:val="28"/>
        </w:rPr>
      </w:pPr>
      <w:r>
        <w:rPr>
          <w:sz w:val="28"/>
          <w:szCs w:val="28"/>
        </w:rPr>
        <w:t>Ходовое время – 3 часа 20 мин.</w:t>
      </w:r>
    </w:p>
    <w:p>
      <w:pPr>
        <w:pStyle w:val="Normal"/>
        <w:ind w:left="540" w:hanging="0"/>
        <w:jc w:val="both"/>
        <w:rPr>
          <w:sz w:val="28"/>
          <w:szCs w:val="28"/>
        </w:rPr>
      </w:pPr>
      <w:r>
        <w:rPr>
          <w:sz w:val="28"/>
          <w:szCs w:val="28"/>
        </w:rPr>
      </w:r>
    </w:p>
    <w:p>
      <w:pPr>
        <w:pStyle w:val="Normal"/>
        <w:ind w:left="540" w:hanging="0"/>
        <w:jc w:val="both"/>
        <w:rPr/>
      </w:pPr>
      <w:r>
        <w:rPr>
          <w:sz w:val="28"/>
          <w:szCs w:val="28"/>
        </w:rPr>
        <w:t>Вышли с места ночлега в 9.40 и направились по полевой дороге вверх по течению р. Короча правым (орографически) берегом реки (С-С-В). До деревни Цепляево дорога идет вдоль русла реки, а слева (по ходу) от нее располагаются луга и поля, разделенные неширокими полосами леса. Через 30 мин. после выхода достигли дер. Цепляево. Деревня небольшая. Дома сильно разбросаны и окружены деревьями. У деревни реку перегораживает плотина, по которой проходит грунтовая дорога в главное село на левом берегу реки. На правом (высоком) борту долины виднеется небольшой карьер.</w:t>
      </w:r>
    </w:p>
    <w:p>
      <w:pPr>
        <w:pStyle w:val="Normal"/>
        <w:ind w:left="540" w:hanging="0"/>
        <w:jc w:val="both"/>
        <w:rPr>
          <w:sz w:val="28"/>
          <w:szCs w:val="28"/>
        </w:rPr>
      </w:pPr>
      <w:r>
        <w:rPr>
          <w:sz w:val="28"/>
          <w:szCs w:val="28"/>
        </w:rPr>
        <w:t>Выше Цепляево дорога уходит от русла и прижимается к правому высокому борту долины.</w:t>
      </w:r>
    </w:p>
    <w:p>
      <w:pPr>
        <w:pStyle w:val="Normal"/>
        <w:ind w:left="540" w:hanging="0"/>
        <w:jc w:val="both"/>
        <w:rPr/>
      </w:pPr>
      <w:r>
        <w:rPr>
          <w:sz w:val="28"/>
          <w:szCs w:val="28"/>
        </w:rPr>
        <w:t>На склоне растет широколиственный лес, а деревни вытянуты вдоль дороги в один ряд домов. Через 1.30 после выхода, пройдя по улице Зеленой села Большое Городище, выходим к дер. Селишко. Она уютно расположилась в расширении долины. Деревня небольшая. Здесь тоже есть мост, через который проходит асфальтированная дорога. Напротив моста располагается очередной небольшой карьер (фото 29,30).</w:t>
      </w:r>
    </w:p>
    <w:p>
      <w:pPr>
        <w:pStyle w:val="Normal"/>
        <w:ind w:left="540" w:hanging="0"/>
        <w:jc w:val="both"/>
        <w:rPr>
          <w:sz w:val="28"/>
          <w:szCs w:val="28"/>
        </w:rPr>
      </w:pPr>
      <w:r>
        <w:rPr>
          <w:sz w:val="28"/>
          <w:szCs w:val="28"/>
        </w:rPr>
        <w:t>Продолжаем движение на С-С-В вверх по течению р. Короча. Через 15 минут после Селишко у небольшого хутора на правом склоне долины располагается участок сосновых лесопосадок – большая редкость в Белгородской области.</w:t>
      </w:r>
    </w:p>
    <w:p>
      <w:pPr>
        <w:pStyle w:val="Normal"/>
        <w:ind w:left="540" w:hanging="0"/>
        <w:jc w:val="both"/>
        <w:rPr/>
      </w:pPr>
      <w:r>
        <w:rPr>
          <w:sz w:val="28"/>
          <w:szCs w:val="28"/>
        </w:rPr>
        <w:t>За хутором долина резко расширяется, и дорога уходит от реки к склону (фото 31,32).</w:t>
      </w:r>
    </w:p>
    <w:p>
      <w:pPr>
        <w:pStyle w:val="Normal"/>
        <w:ind w:left="540" w:hanging="0"/>
        <w:jc w:val="both"/>
        <w:rPr/>
      </w:pPr>
      <w:r>
        <w:rPr>
          <w:sz w:val="28"/>
          <w:szCs w:val="28"/>
        </w:rPr>
        <w:t>Справа (по ходу) мы видим обширные заболоченные луга (фото 34).</w:t>
      </w:r>
    </w:p>
    <w:p>
      <w:pPr>
        <w:pStyle w:val="Normal"/>
        <w:ind w:left="540" w:hanging="0"/>
        <w:jc w:val="both"/>
        <w:rPr>
          <w:sz w:val="28"/>
          <w:szCs w:val="28"/>
        </w:rPr>
      </w:pPr>
      <w:r>
        <w:rPr>
          <w:sz w:val="28"/>
          <w:szCs w:val="28"/>
        </w:rPr>
        <w:t>Через 2 часа 45 мин. после выхода выше (по течению) моста к  дер. Тюрино справа от дороги располагается перелесок. Но он неудобен для постановки лагеря (заболоченность, крапива, бурелом). После долгих поисков решаем поставить лагерь на высоком правом берегу реки на холме. Здесь много дров, хорошая площадка в лиственном лесу, прекрасный вид на долину р. Корочи и окружающие села. Но воду опять берем в колодце хутора Нечаево. «Поход» за водой занимает 30-40 мин.</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r>
        <w:rPr>
          <w:sz w:val="28"/>
          <w:szCs w:val="28"/>
        </w:rPr>
        <w:t>Выполнил Ковдря Володя</w:t>
      </w:r>
    </w:p>
    <w:p>
      <w:pPr>
        <w:pStyle w:val="Normal"/>
        <w:ind w:left="540" w:hanging="0"/>
        <w:jc w:val="both"/>
        <w:rPr>
          <w:sz w:val="28"/>
          <w:szCs w:val="28"/>
        </w:rPr>
      </w:pPr>
      <w:r>
        <w:rPr>
          <w:sz w:val="28"/>
          <w:szCs w:val="28"/>
        </w:rPr>
      </w:r>
    </w:p>
    <w:p>
      <w:pPr>
        <w:pStyle w:val="Normal"/>
        <w:ind w:left="540" w:hanging="0"/>
        <w:jc w:val="both"/>
        <w:rPr>
          <w:sz w:val="28"/>
          <w:szCs w:val="28"/>
        </w:rPr>
      </w:pPr>
      <w:r>
        <w:rPr>
          <w:b/>
          <w:sz w:val="28"/>
          <w:szCs w:val="28"/>
        </w:rPr>
        <w:t>14 июня</w:t>
      </w:r>
      <w:r>
        <w:rPr>
          <w:sz w:val="28"/>
          <w:szCs w:val="28"/>
        </w:rPr>
        <w:t>.</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Дневк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pPr>
      <w:r>
        <w:rPr>
          <w:sz w:val="28"/>
          <w:szCs w:val="28"/>
        </w:rPr>
        <w:t>В первую половину дня сходили в село Нечаево. Село большое, вытянулось вдоль автомобильной трассы на Корочу. В нем имеется небольшой магазинчик и основная школа (фото 35), почтовое отделение. Недалеко от почты располагается памятник жителям села, погибшим в Великую Отечественную Войну.</w:t>
      </w:r>
    </w:p>
    <w:p>
      <w:pPr>
        <w:pStyle w:val="Normal"/>
        <w:ind w:left="540" w:hanging="0"/>
        <w:jc w:val="both"/>
        <w:rPr>
          <w:sz w:val="28"/>
          <w:szCs w:val="28"/>
        </w:rPr>
      </w:pPr>
      <w:r>
        <w:rPr>
          <w:sz w:val="28"/>
          <w:szCs w:val="28"/>
        </w:rPr>
        <w:t>Побеседовали с жителями села и директором школы, закупили продукты. Во второй половине дня отдыхали.</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r>
        <w:rPr>
          <w:sz w:val="28"/>
          <w:szCs w:val="28"/>
        </w:rPr>
        <w:t>Выполнил Мызников Валя</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b/>
          <w:sz w:val="28"/>
          <w:szCs w:val="28"/>
        </w:rPr>
        <w:t>15 июня</w:t>
      </w:r>
      <w:r>
        <w:rPr>
          <w:sz w:val="28"/>
          <w:szCs w:val="28"/>
        </w:rPr>
        <w:t>.</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Нечаево – Ивица – Соколовка – водохранилищ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Протяженность – 16 км.</w:t>
      </w:r>
    </w:p>
    <w:p>
      <w:pPr>
        <w:pStyle w:val="Normal"/>
        <w:ind w:left="540" w:hanging="0"/>
        <w:jc w:val="both"/>
        <w:rPr>
          <w:sz w:val="28"/>
          <w:szCs w:val="28"/>
        </w:rPr>
      </w:pPr>
      <w:r>
        <w:rPr>
          <w:sz w:val="28"/>
          <w:szCs w:val="28"/>
        </w:rPr>
        <w:t>Ходовое время – 4 час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Всю ночь и утро шел проливной дождь. Пытались его переждать, поэтому вышли поздно, около 12 часов.</w:t>
      </w:r>
    </w:p>
    <w:p>
      <w:pPr>
        <w:pStyle w:val="Normal"/>
        <w:ind w:left="540" w:hanging="0"/>
        <w:jc w:val="both"/>
        <w:rPr/>
      </w:pPr>
      <w:r>
        <w:rPr>
          <w:sz w:val="28"/>
          <w:szCs w:val="28"/>
        </w:rPr>
        <w:t>Спустились с холма в С-В направлении к хутору Нечаево, прошли на С-С-В по улице хутора и через 20 мин. после выхода пересекли р. Короча по бетонному мосту. От моста грунтовая дорога поднимается в восточном направлении к асфальтированному шоссе, на котором стоит село Нечаево. Через 10 мин. после моста выходим на шоссе и идем по нему около 1 км. на С-С-В до поворота на дер. Ивица. На повороте знак: «Ивица – 13 км.» (фото 36). Он нас несколько удивляет, так как по нашим расчетам до деревни гораздо ближе. Возможно, на знаке забыли поставить запятую. Через 25 мин. после моста поворачиваем на шоссе к Ивице (Ю-В). Погода плохая: льет дождь, дует довольно резкий юго-западный ветер, поэтому идти неприятно. Дорога идет полями (фото 37, 38). Идем по левой (по ходу) обочине, навстречу движению транспорта. Машин проезжает немного. Через 40 мин. после поворота достигаем первого дома Ивицы. Деревня очень длинная, почти 4 км.</w:t>
      </w:r>
    </w:p>
    <w:p>
      <w:pPr>
        <w:pStyle w:val="Normal"/>
        <w:ind w:left="540" w:hanging="0"/>
        <w:jc w:val="both"/>
        <w:rPr/>
      </w:pPr>
      <w:r>
        <w:rPr>
          <w:sz w:val="28"/>
          <w:szCs w:val="28"/>
        </w:rPr>
        <w:t>Через 1.10 после поворота минуем небольшой магазин в центре села. Через 2 часа вправо уходит дорога на Мичуринский, а мы продолжаем движение по основному шоссе на С-В. Дорога плавно поворачивает на север, поднимается на холм и через 2 ч. 30 мин. после поворота приводит нас в центр села Соколовка  (фото 40-42). Село небольшое, всего 300 жителей, но центр его благоустроен. Здесь есть несколько каменных домов, в которых располагаются магазин, кафе, дом культуры, школа на 100 учеников (правда 80% из них приезжает учиться из окрестных сел и деревень на школьном автобусе). Напротив школы в небольшом парке – мемориал жителям села, павшим в Великой Отечественной Войне.</w:t>
      </w:r>
    </w:p>
    <w:p>
      <w:pPr>
        <w:pStyle w:val="Normal"/>
        <w:ind w:left="540" w:hanging="0"/>
        <w:jc w:val="both"/>
        <w:rPr>
          <w:sz w:val="28"/>
          <w:szCs w:val="28"/>
        </w:rPr>
      </w:pPr>
      <w:r>
        <w:rPr>
          <w:sz w:val="28"/>
          <w:szCs w:val="28"/>
        </w:rPr>
        <w:t>В центре села – небольшая деревянная церковь, построенная в 19 веке. Но сейчас она не действует, т.к. находится в аварийном состоянии.</w:t>
      </w:r>
    </w:p>
    <w:p>
      <w:pPr>
        <w:pStyle w:val="Normal"/>
        <w:ind w:left="540" w:hanging="0"/>
        <w:jc w:val="both"/>
        <w:rPr/>
      </w:pPr>
      <w:r>
        <w:rPr>
          <w:sz w:val="28"/>
          <w:szCs w:val="28"/>
        </w:rPr>
        <w:t>За Соколовкой продолжаем движение по шоссе на С-С-В и через 3 часа после поворота  видим впереди (слева по ходу) – плотину (фото 44). Спускаемся к плотине. За ней – водохранилище (фото 43). По карте оно имеет длину около 2 км, но большая часть поверхности заросла осокой, и сохранился лишь небольшой участок водной поверхности рядом с плотиной. Проходим через плотину и сворачиваем на полевую дорогу, идущую на С-С-В вдоль западного берега водохранилища. Здесь на правом (орографически) борту долины прекрасные сосновые лесопосадки. Поэтому проходим примерно 400 м. от плотины (на С-С-В) до того места, где склон становится более пологим, находим ровную площадку и останавливаемся на ночлег. Дров много. Воду берем из водохранилища и кипятим.</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r>
        <w:rPr>
          <w:sz w:val="28"/>
          <w:szCs w:val="28"/>
        </w:rPr>
        <w:t>Выполнил Холодняк Артем</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16 июня.</w:t>
      </w:r>
    </w:p>
    <w:p>
      <w:pPr>
        <w:pStyle w:val="Normal"/>
        <w:ind w:left="540" w:hanging="0"/>
        <w:jc w:val="both"/>
        <w:rPr>
          <w:sz w:val="28"/>
          <w:szCs w:val="28"/>
        </w:rPr>
      </w:pPr>
      <w:r>
        <w:rPr>
          <w:sz w:val="28"/>
          <w:szCs w:val="28"/>
        </w:rPr>
        <w:t>Соколовское водохранилище - Языково -  Спорное – Корочанское водохранилище</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Протяженность – 19 км.</w:t>
      </w:r>
    </w:p>
    <w:p>
      <w:pPr>
        <w:pStyle w:val="Normal"/>
        <w:ind w:left="540" w:hanging="0"/>
        <w:jc w:val="both"/>
        <w:rPr>
          <w:sz w:val="28"/>
          <w:szCs w:val="28"/>
        </w:rPr>
      </w:pPr>
      <w:r>
        <w:rPr>
          <w:sz w:val="28"/>
          <w:szCs w:val="28"/>
        </w:rPr>
        <w:t>Ходовое время 5.00</w:t>
      </w:r>
    </w:p>
    <w:p>
      <w:pPr>
        <w:pStyle w:val="Normal"/>
        <w:ind w:left="540" w:hanging="0"/>
        <w:jc w:val="both"/>
        <w:rPr>
          <w:sz w:val="28"/>
          <w:szCs w:val="28"/>
        </w:rPr>
      </w:pPr>
      <w:r>
        <w:rPr>
          <w:sz w:val="28"/>
          <w:szCs w:val="28"/>
        </w:rPr>
      </w:r>
    </w:p>
    <w:p>
      <w:pPr>
        <w:pStyle w:val="Normal"/>
        <w:ind w:left="540" w:hanging="0"/>
        <w:jc w:val="both"/>
        <w:rPr/>
      </w:pPr>
      <w:r>
        <w:rPr>
          <w:sz w:val="28"/>
          <w:szCs w:val="28"/>
        </w:rPr>
        <w:t>С места ночлега вышли в 9.45 и направились по полевой дороге на север вдоль берега заросшего водохранилища. Через 20 мин. после выхода миновали водохранилище и далее шли С-С-В по полевой дороге по днищу балки. Дорога прижимается к правому (орографически) склону балки (фото 45). Днище балки широкое (до 400 м.). Оно покрыто луговой растительностью и кустарником. Здесь пасут коров, поэтому местами трава сильно выбита копытами животных. Через 1.10 переходим на левый склон балки и, миновав небольшой сосняк, пересекаем асфальтированное шоссе. Переход через дорогу осуществляем шеренгой, так как движение машин довольно интенсивное. После шоссе идем опять по полевой дороге по днищу балки на С-С-В. И через 20 мин. пересекаем еще одну насыпь, по которой идет не обозначенное на карте шоссе, соединяющее Клиновец и Яблоновое (Фото 46). Спускаемся с насыпи и продолжаем движение. Справа (по ходу) от дороги плоское днище балки занято пшеничным полем.</w:t>
      </w:r>
    </w:p>
    <w:p>
      <w:pPr>
        <w:pStyle w:val="Normal"/>
        <w:ind w:left="540" w:hanging="0"/>
        <w:jc w:val="both"/>
        <w:rPr/>
      </w:pPr>
      <w:r>
        <w:rPr>
          <w:sz w:val="28"/>
          <w:szCs w:val="28"/>
        </w:rPr>
        <w:t xml:space="preserve">Через 2 часа 30 мин. после начала движения выходим к разветвлению балки. Один отрог уходит почти на восток, другой на север. Идем по северному отрогу. Дороги здесь нет, но трава очень сильно вытоптана коровами (фото 48). По мере приближения к Языково количество «коровьих дорожек» резко увеличивается. Через 2 ч. 50 мин. движения видим небольшой прудик. Проходим его и поднимаемся на правый борт балки к дер. Языково. Попадаем при этом к Молочно-товарной ферме (фото 49). Обходим деревню с севера и через 3 ч. 10 мин. выходим на асфальтированную дорогу, идущую к дер. Спорное. </w:t>
      </w:r>
    </w:p>
    <w:p>
      <w:pPr>
        <w:pStyle w:val="Normal"/>
        <w:ind w:left="540" w:hanging="0"/>
        <w:jc w:val="both"/>
        <w:rPr>
          <w:sz w:val="28"/>
          <w:szCs w:val="28"/>
        </w:rPr>
      </w:pPr>
      <w:r>
        <w:rPr>
          <w:sz w:val="28"/>
          <w:szCs w:val="28"/>
        </w:rPr>
        <w:t xml:space="preserve">Останавливаемся на перекус в лесополосе у дороги. Воду берем из родника в овраге, пересекающем Языково. В Языково есть магазин, но он работает только до 12.00 и хлеба купить не удается. </w:t>
      </w:r>
    </w:p>
    <w:p>
      <w:pPr>
        <w:pStyle w:val="Normal"/>
        <w:ind w:left="540" w:hanging="0"/>
        <w:jc w:val="both"/>
        <w:rPr>
          <w:sz w:val="28"/>
          <w:szCs w:val="28"/>
        </w:rPr>
      </w:pPr>
      <w:r>
        <w:rPr>
          <w:sz w:val="28"/>
          <w:szCs w:val="28"/>
        </w:rPr>
        <w:t>После перекуса идем по шоссе на С-С-З и через 15 мин. выходим к небольшой деревне Спорной (всего несколько домов, окруженных садами).</w:t>
      </w:r>
    </w:p>
    <w:p>
      <w:pPr>
        <w:pStyle w:val="Normal"/>
        <w:ind w:left="540" w:hanging="0"/>
        <w:jc w:val="both"/>
        <w:rPr/>
      </w:pPr>
      <w:r>
        <w:rPr>
          <w:sz w:val="28"/>
          <w:szCs w:val="28"/>
        </w:rPr>
        <w:t>Огибаем Спорное с востока по грунтовой дороге. Дорога через 30 мин. после перекуса выводит нас к верховью балки, в которой расположен небольшой зарастающий пруд (фото 50). Ниже пруда по плотине переходим на левый борт балки и идем внизу по балке по сильно заросшей травой полевой дороге (З-С-З). Очень жарко, поэтому уменьшаем время переходов до 30 мин., стараясь отдыхать в тени деревьев. Через 1.30 после Языково пересекаем шеренгой шоссе Короча - Короткое (движение слабое) и продолжаем движение по грунтовой дороге на запад к водохранилищу (фото 51). Через 1.45 выходим к водохранилищу. Здесь хорошая поляна для стоянки, но воды нет, т.к. вдоль берега тянется широкая полоса осоки. Поэтому  по полевой дороге  поворачиваем на Ю-Ю-З и идем вдоль берега водохранилища. Через 15 мин. обнаруживаем место на берегу, где есть подход к воде. Останавливаемся на ночлег (фото52). Дров маловато, т.к. это излюбленное место отдыха местных жителей. Многовато мусора. Воду берем из водохранилища, но для этого приходится забираться в воду по пояс, т.к. у берега вода покрыта ряской. Воду кипятим.</w:t>
      </w:r>
    </w:p>
    <w:p>
      <w:pPr>
        <w:pStyle w:val="Normal"/>
        <w:ind w:left="540" w:hanging="0"/>
        <w:jc w:val="both"/>
        <w:rPr>
          <w:sz w:val="28"/>
          <w:szCs w:val="28"/>
        </w:rPr>
      </w:pPr>
      <w:r>
        <w:rPr>
          <w:sz w:val="28"/>
          <w:szCs w:val="28"/>
        </w:rPr>
        <w:t>Поставили лагерь и искупались. Несмотря на внешне страшноватый вид вода довольно чистая. Дно песчано-гравийное, поэтому купались в обуви. Характер дна и безопасность места купания предварительно проверил заместитель руководителя.</w:t>
      </w:r>
    </w:p>
    <w:p>
      <w:pPr>
        <w:pStyle w:val="Normal"/>
        <w:ind w:left="540" w:hanging="0"/>
        <w:jc w:val="both"/>
        <w:rPr>
          <w:sz w:val="28"/>
          <w:szCs w:val="28"/>
        </w:rPr>
      </w:pPr>
      <w:r>
        <w:rPr>
          <w:sz w:val="28"/>
          <w:szCs w:val="28"/>
        </w:rPr>
        <w:t xml:space="preserve">                                                                           </w:t>
      </w:r>
      <w:r>
        <w:rPr>
          <w:sz w:val="28"/>
          <w:szCs w:val="28"/>
        </w:rPr>
        <w:t>Выполнила Вершинина Лиз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17 июня.</w:t>
      </w:r>
    </w:p>
    <w:p>
      <w:pPr>
        <w:pStyle w:val="Normal"/>
        <w:ind w:left="540" w:hanging="0"/>
        <w:jc w:val="both"/>
        <w:rPr>
          <w:b/>
          <w:b/>
          <w:sz w:val="28"/>
          <w:szCs w:val="28"/>
        </w:rPr>
      </w:pPr>
      <w:r>
        <w:rPr>
          <w:b/>
          <w:sz w:val="28"/>
          <w:szCs w:val="28"/>
        </w:rPr>
      </w:r>
    </w:p>
    <w:p>
      <w:pPr>
        <w:pStyle w:val="Normal"/>
        <w:numPr>
          <w:ilvl w:val="0"/>
          <w:numId w:val="1"/>
        </w:numPr>
        <w:jc w:val="both"/>
        <w:rPr>
          <w:sz w:val="28"/>
          <w:szCs w:val="28"/>
        </w:rPr>
      </w:pPr>
      <w:r>
        <w:rPr>
          <w:sz w:val="28"/>
          <w:szCs w:val="28"/>
        </w:rPr>
        <w:t>Водохранилище – Короча</w:t>
      </w:r>
    </w:p>
    <w:p>
      <w:pPr>
        <w:pStyle w:val="Normal"/>
        <w:numPr>
          <w:ilvl w:val="0"/>
          <w:numId w:val="1"/>
        </w:numPr>
        <w:jc w:val="both"/>
        <w:rPr>
          <w:sz w:val="28"/>
          <w:szCs w:val="28"/>
        </w:rPr>
      </w:pPr>
      <w:r>
        <w:rPr>
          <w:sz w:val="28"/>
          <w:szCs w:val="28"/>
        </w:rPr>
        <w:t>Короча – Старый Оскол</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Протяженность – 6 км.</w:t>
      </w:r>
    </w:p>
    <w:p>
      <w:pPr>
        <w:pStyle w:val="Normal"/>
        <w:ind w:left="540" w:hanging="0"/>
        <w:jc w:val="both"/>
        <w:rPr>
          <w:sz w:val="28"/>
          <w:szCs w:val="28"/>
        </w:rPr>
      </w:pPr>
      <w:r>
        <w:rPr>
          <w:sz w:val="28"/>
          <w:szCs w:val="28"/>
        </w:rPr>
        <w:t>Ходовое время – 1 час 30 мин.</w:t>
      </w:r>
    </w:p>
    <w:p>
      <w:pPr>
        <w:pStyle w:val="Normal"/>
        <w:ind w:left="540" w:hanging="0"/>
        <w:jc w:val="both"/>
        <w:rPr>
          <w:sz w:val="28"/>
          <w:szCs w:val="28"/>
        </w:rPr>
      </w:pPr>
      <w:r>
        <w:rPr>
          <w:sz w:val="28"/>
          <w:szCs w:val="28"/>
        </w:rPr>
      </w:r>
    </w:p>
    <w:p>
      <w:pPr>
        <w:pStyle w:val="Normal"/>
        <w:ind w:left="540" w:hanging="0"/>
        <w:jc w:val="both"/>
        <w:rPr/>
      </w:pPr>
      <w:r>
        <w:rPr>
          <w:sz w:val="28"/>
          <w:szCs w:val="28"/>
        </w:rPr>
        <w:t>Вышли в 9.00. Продолжаем движение по грунтовой дороге на Ю-Ю-З вдоль берега водохранилища. Но через 5 мин. дорога выходит к дачам, сворачивает на восток и через 15 мин. выводит нас к шоссе Короткое -Короча (фото 53). Вдоль шоссе идет лесополоса и грунтовая дорога. Очень жарко, поэтому решаем продолжить движение параллельно шоссе по грунтовой дороге в тени лесополосы. Дорога грязная, зато прохладно. Через 40 мин. движения в Ю-Ю-З направлении выходим на трассу Яблонево - Короча. Далее идем по шоссе на Ю-З по левой обочине и через 55 мин. входим в дер. Казанка (пригород г. Короча) (фото 54).  Через 1.20 подходим к указателю «Короча»  и поворачиваем на З-С-З. После поворота идем по тротуару и через 10 мин. выходим к мосту через р. Короча (фото 55). Здесь в небольшом лесочке на берегу реки переодеваемся, умываемся, затем переходим через мост и оказываемся в центре Корочи. Город небольшой (всего 6300 жителей), но очень чистый и красивый. Совершаем экскурсию в краеведческий музей, в городской собор (фото 56), к мемориалу героям Великой Отечественной Войны в парке Гая, к известному местному источнику «Ясный колодец». Закупаем продукты в магазине на центральной площади и отправляемся на автостанцию (фото 57). От центра города до автостанции- 15 мин. ходьбы.</w:t>
      </w:r>
    </w:p>
    <w:p>
      <w:pPr>
        <w:pStyle w:val="Normal"/>
        <w:ind w:left="540" w:hanging="0"/>
        <w:jc w:val="both"/>
        <w:rPr/>
      </w:pPr>
      <w:r>
        <w:rPr>
          <w:sz w:val="28"/>
          <w:szCs w:val="28"/>
        </w:rPr>
        <w:t xml:space="preserve">На автостанции узнаем, что автобусы в Старый Оскол ходят в 7.30 и 21.00. Готовимся к долгому ожиданию, но нам любезно предоставляют микроавтобус «Газель» и в 16.30 мы уезжаем в Старый Оскол. Расстояние до Ст. Оскола 88 км, время проезда 1 час 20 мин., стоимость – 70 руб.  </w:t>
      </w:r>
    </w:p>
    <w:p>
      <w:pPr>
        <w:pStyle w:val="Normal"/>
        <w:ind w:left="540" w:hanging="0"/>
        <w:jc w:val="both"/>
        <w:rPr>
          <w:sz w:val="28"/>
          <w:szCs w:val="28"/>
        </w:rPr>
      </w:pPr>
      <w:r>
        <w:rPr>
          <w:sz w:val="28"/>
          <w:szCs w:val="28"/>
        </w:rPr>
        <w:t>Со старооскольского автовокзала по телефону договариваемся с базой Станции Юных Туристов о том, что нам предоставят ночлег. До базы от автовокзала идет автобус №14 (40 мин.)</w:t>
      </w:r>
    </w:p>
    <w:p>
      <w:pPr>
        <w:pStyle w:val="Normal"/>
        <w:ind w:left="540" w:hanging="0"/>
        <w:jc w:val="both"/>
        <w:rPr>
          <w:sz w:val="28"/>
          <w:szCs w:val="28"/>
        </w:rPr>
      </w:pPr>
      <w:r>
        <w:rPr>
          <w:sz w:val="28"/>
          <w:szCs w:val="28"/>
        </w:rPr>
        <w:t>На базе располагаемся в 3-4х местных комнатах. На этаже имеется душ и самовар. Рядом с базой – продуктовый магазин.</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Выполнила Покровская Вер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18-19 июня</w:t>
      </w:r>
      <w:r>
        <w:rPr>
          <w:sz w:val="28"/>
          <w:szCs w:val="28"/>
        </w:rPr>
        <w:t>.</w:t>
      </w:r>
    </w:p>
    <w:p>
      <w:pPr>
        <w:pStyle w:val="Normal"/>
        <w:ind w:left="540" w:hanging="0"/>
        <w:jc w:val="both"/>
        <w:rPr/>
      </w:pPr>
      <w:r>
        <w:rPr>
          <w:sz w:val="28"/>
          <w:szCs w:val="28"/>
        </w:rPr>
        <w:t>Осмотр г. Старый Оскол.</w:t>
      </w:r>
    </w:p>
    <w:p>
      <w:pPr>
        <w:pStyle w:val="Normal"/>
        <w:ind w:left="540" w:hanging="0"/>
        <w:jc w:val="both"/>
        <w:rPr>
          <w:sz w:val="28"/>
          <w:szCs w:val="28"/>
        </w:rPr>
      </w:pPr>
      <w:r>
        <w:rPr>
          <w:sz w:val="28"/>
          <w:szCs w:val="28"/>
        </w:rPr>
        <w:t>Старый Оскол – Москва.</w:t>
      </w:r>
    </w:p>
    <w:p>
      <w:pPr>
        <w:pStyle w:val="Normal"/>
        <w:ind w:left="540" w:hanging="0"/>
        <w:jc w:val="both"/>
        <w:rPr>
          <w:sz w:val="28"/>
          <w:szCs w:val="28"/>
        </w:rPr>
      </w:pPr>
      <w:r>
        <w:rPr>
          <w:sz w:val="28"/>
          <w:szCs w:val="28"/>
        </w:rPr>
      </w:r>
    </w:p>
    <w:p>
      <w:pPr>
        <w:pStyle w:val="Normal"/>
        <w:ind w:left="540" w:hanging="0"/>
        <w:jc w:val="both"/>
        <w:rPr/>
      </w:pPr>
      <w:r>
        <w:rPr>
          <w:sz w:val="28"/>
          <w:szCs w:val="28"/>
        </w:rPr>
        <w:t>В первой половине дня посетили историко-краеведческий музей в Старом Осколе на ул. Ленина и съездили на Лебединский карьер (фото 58,59), чтобы посмотреть на добычу железной руды. До карьера и обратно нас довезла маршрутка № 4, с шофером которой мы договорились на Комсомольском проспекте.</w:t>
      </w:r>
    </w:p>
    <w:p>
      <w:pPr>
        <w:pStyle w:val="Normal"/>
        <w:ind w:left="540" w:hanging="0"/>
        <w:jc w:val="both"/>
        <w:rPr>
          <w:sz w:val="28"/>
          <w:szCs w:val="28"/>
        </w:rPr>
      </w:pPr>
      <w:r>
        <w:rPr>
          <w:sz w:val="28"/>
          <w:szCs w:val="28"/>
        </w:rPr>
        <w:t>После обеда закупили продукты в магазине на ул. Ленина (есть фискальные чеки) и автобусом № 14 выехали на железнодорожный вокзал. В 17.35 сели на фирменный поезд №58 Староосколец. Приехали в Москву 19 июня в 6.25. Стоимость проезда 452 руб.</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Выполнила Варшавская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5:48:00Z</dcterms:created>
  <dc:creator>Варшавский</dc:creator>
  <dc:description/>
  <cp:keywords/>
  <dc:language>en-US</dc:language>
  <cp:lastModifiedBy>Костерев Н.А.</cp:lastModifiedBy>
  <cp:lastPrinted>2005-10-06T21:46:00Z</cp:lastPrinted>
  <dcterms:modified xsi:type="dcterms:W3CDTF">2005-10-23T14:06:00Z</dcterms:modified>
  <cp:revision>15</cp:revision>
  <dc:subject/>
  <dc:title/>
</cp:coreProperties>
</file>