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района и маршрута пох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ш маршрут проходил по Белгородскому и Корочанскому районам Белгородской области. </w:t>
      </w:r>
      <w:r>
        <w:rPr>
          <w:color w:val="000000"/>
          <w:sz w:val="28"/>
          <w:szCs w:val="28"/>
        </w:rPr>
        <w:t xml:space="preserve">Белгородская область образована 6 января 1954 года, входит в состав Центрально-Черноземного экономического района (ЦЧР) и Центральный Федеральный округ Российской Федерации. На юге и западе она граничит с Луганской, Харьковской и Сумской областями Украины, на севере и северо-западе - с Курской, на востоке - с Воронежской областями. Общая протяженность ее границ составляет около 1150 км, из них с Украиной - 540 км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лощадь области составляет 27,1 тыс. кв. км, протяженность с севера на юг - около 190 км, с запада на восток - около 270 км. Область расположена на юго-западных и южных склонах Среднерусской возвышенности в бассейнах рек Днепра и Дона, в лесостепной зоне на приподнятой всхолмленной равнине со средней высотой над уровнем моря 200 м. Самая высокая точка 277 м над уровнем моря - находится в Прохоровском районе. Самая низкая - в днище долин рек Оскола и Северского Донца. Поверхность возвышенности сильно изрезана оврагами и балками. 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бласть относится к числу маловодных: реками, озерами, болотами занято около 1% ее территории. Здесь протекает более 480 малых рек и ручьев. Наиболее крупные из них на северо-западе - Северский Донец, Ворскла, Ворсклица, Псел, в восточных районах - Оскол, Тихая Сосна, Черная Калитва, Валуй. Общая протяженность речной сети - 5000 км. Кроме того, в области насчитывается 1100 прудов и 4 водохранилища.  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лимат умеренно-континентальный с довольно мягкой зимой со снегопадами и оттепелями и продолжительным летом. Средняя годовая температура воздуха изменяется от + 5,4 градуса на севере до + 6,7 градуса на юго-востоке. Самый холодный месяц – январь (-8-9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, Самый теплый – июль (+20-21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). Безморозный период составляет 155-160 дней, продолжительность солнечного времени - 1800 часов. Почва промерзает и нагревается до глубины 0,5 - 1 метр. Осадки неравномерны. Наибольшее их количество выпадает в западных и северных районах области и составляют в среднем 540-550 мм. В восточных и юго-восточных в отдельные годы уменьшается до 400 мм.        Белгородчина - высокоразвитый индустриально-аграрный регион, экономика которого опирается на колоссальные богатства недр и уникальные черноземы. В области сосредоточено более 40 процентов разведанных запасов железных руд страны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ы и в разной степени разведаны крупные месторождения бокситов, апатитов, минеральных подземных вод (радоновых и лечебно-столовых), многочисленные месторождения строительных материалов (мела, песка, глин и т.д.). Известны проявления золота, графита и редких металлов. Имеются географические предпосылки для выявления платины, углеводородного сырья и других полезных ископаемых. 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емельные угодья составляют 2713,4 тыс. гектара, более 70 % которых - черноземы.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тительный покров области отражает черты северной лесостепи, для которой характерно чередование лесов с луговой степью. 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Она представлена двумя типами растительности - зональной и экстразональной. Зональная растительность - это плакорные дубравы  и степные луга. Экстразональная растительность - это луга, виды кустарников, фитоценозы меловых обнажений. В целом флора области насчитывает 1284 вида. Лесистость области составляет 9,8%. Более 800 га лесных массивов отнесены к особо охраняемым территориям из-за произрастания там «краснокнижных» редких видов растений и обитания животных. В области много охраняемых участков.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Фауна Белгородской области лугово-степная. Особую неповторимость фауне придают  зоокомплексы, связанные с меловыми отложениями. Фауна Белгородской области насчитывает по разным оценкам от 10 до 15 тысяч видов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ло 10% видов животных относятся к числу нуждающихся в особой охране. 50 видов включены в список Красной Книги. Насчитывается около 279 видов птиц, в том числе 152 - гнездящихся, остальные - пролетные и откочевывающие. Наиболее богаты: отряд воробьевых (111 видов); кулики (45 видов); гусеобразные (до 30 видов); дневные хищники (21 вид). Из животных встречаются лось, олень, косуля, кабан, заяц-русак, лисица, куница, хорь, волк. 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rFonts w:cs="Verdana" w:ascii="Verdana" w:hAnsi="Verdana"/>
          <w:sz w:val="18"/>
          <w:szCs w:val="18"/>
        </w:rPr>
        <w:t>    </w:t>
      </w:r>
      <w:r>
        <w:rPr>
          <w:rFonts w:cs="Verdana" w:ascii="Verdana" w:hAnsi="Verdana"/>
          <w:sz w:val="18"/>
          <w:szCs w:val="18"/>
        </w:rPr>
        <w:br/>
      </w:r>
      <w:r>
        <w:rPr>
          <w:sz w:val="28"/>
          <w:szCs w:val="28"/>
        </w:rPr>
        <w:t xml:space="preserve">Герб Белгородчины, который был утвержден постановлением главы администрации области 10 августа 1995 года, отражает важные особенности региона. Он воссоздает герб Белгородской губернии, существовавший в 1727-1779гг. «В лазоревом (синем, голубом) поле черный орел с серебряными глазами и золотым клювом, языком и когтями над лежащим на зеленой земле золотым львом с серебряными глазами, зубами и когтями и червленым (красным) языком», - так читается герб Белгородской области. А символы на гербе обозначают власть и прозорливость - парящий орел, силу и храбрость - лежащий лев, надежду и изобилие - зеленое поле, красоту и величие - синее небо, запасы металла - белый фон, а вместе - степные просторы Белгородчины. </w:t>
        <w:br/>
        <w:t>     </w:t>
        <w:br/>
        <w:t xml:space="preserve">Административный центр Белгородской области - город Белгород, история которого уносит нас на несколько столетий назад. Город-крепость был построен русскими на рубеже 16-17 веков, в 1596 году на правом берегу Донца, на меловой Белой горе. В то время в нем жили воины, посланные защищать южные границы Руси от татар и других недругов. Много ратных сражений повидал Белгород, славные страницы истории вписали белгородцы в летопись воинских подвигов русского народа, их полки участвовали в Полтавской битве, воины-белгородцы сражались под знаменем Суворова и Кутузова, в годы Великой Отечественной войны показали всему миру невиданный в истории человечества героизм и мужество. Белгород является городом первого Салюта, который был произведен в Москве вечером 5 августа 1943 года в честь Победы советских воинов, освободивших в этот день Белгород и Орел от фашистов. </w:t>
        <w:br/>
        <w:t>     </w:t>
        <w:br/>
        <w:t xml:space="preserve">Белгородская область считается жемчужиной России. В труднейшие для экономики страны годы в области удалось не только сохранить сеть учреждений культуры, но и пополнить ее новыми объектами. </w:t>
        <w:br/>
        <w:t>     </w:t>
        <w:br/>
        <w:t xml:space="preserve">Гордостью Белгородской области, ее визитной карточкой является военно-исторический заповедник «Прохоровское поле», в состав которого вошли памятник Победы - Звонница, православный храм святых апостолов Петра и Павла, Дом-притча с гостиницей, воскресной школой и духовной библиотекой. Мемориальный комплекс был воздвигнут 3 мая 1995 года на месте крупнейшего танкового сражения, сломившего броневой хребет немецко-фашистских войск и повернувшего вспять одну и жесточайших войн XХ века, на 624-м километре автотрассы Москва-Симферополь. 58-метровый белокаменный храм построен в лучших традициях отечественного зодчества. Он был возведен на народные средства в честь погибших защитников Отечества. На беломраморных плитах в храме высечены имена около 7 тысяч погибших под Прохоровкой воинов. Около храма установлен "Памятный знак", на котором золотыми буквами высечены имена Героев Советского Союза, список армий, частей, соединений, участвовавших в Курской битве. </w:t>
        <w:br/>
        <w:t>     </w:t>
        <w:br/>
        <w:t>В 1996 году в г. Губкине в память жертвах Великой Отечественной войны построен один из самых крупных храмов в России - Спасо-Преображенский собор. </w:t>
        <w:br/>
        <w:t xml:space="preserve">В 1998 году в г. Белгороде был открыт памятник князю Владимиру, который находится на северном склоне Харьковской горы. Князь Владимир Новогородский известен в истории, как собиратель земли русской и вошел в историю Белгородской области, как основатель города Белгорода.         Подлинными центрами культуры являются музеи Белгородчины. Один из них - это крупнейший в стране музей-диорама «Огненная дуга», расположенный в г. Белгороде. В настоящее время на территории области насчитывается 26 государственных музеев, взято под охрану государства 2 тыс. памятников истории и культуры, а 11 городов области, где размещены наиболее ценные памятники, включены в список исторических городов в России. Многие храмы на Белгородской земле являются уникальными памятниками истории и архитектуры. </w:t>
        <w:br/>
        <w:t>     </w:t>
        <w:br/>
        <w:t xml:space="preserve">Среди памятников истории наиболее известны Преображенский (1913г.) и Смоленский (1773г.) соборы и Успенско-Никольская церковь (1703г.) в Белгороде, Воскресенский храм (1839г.) в с. Хотмыжск Борисовского района, дом-усадьба В. Раевского в с. Богословка Губкинского района, Бирючинские торговые ряды в п. Красногвардейское, Успенская церковь в г. Новый Оскол, усадьба Юсупова в п. Ракитное, Знаменская церковь в п. Уразова Валуйского района. Удалось сохранить уникальные мельницы, построенные в начале XX века в селах Старо-Ивановка и Ютановка Волоконовского района и в селе Засосна Красногвардейского района. </w:t>
        <w:br/>
        <w:t>     </w:t>
        <w:br/>
        <w:t xml:space="preserve">На Белгородчине имеется ряд редких памятников старинной русской архитектуры. Среди них подземный монастырь (XIIв.) в с.Холки Чернянского района, остатки земляного вала «Белгородской черты» (XVIIв.) в Корочанском районе, остатки «Палатовского вала» Изюмской оборонительной черты (XVIIв.) в Красногвардейском районе. </w:t>
        <w:br/>
        <w:t>     </w:t>
        <w:br/>
        <w:t xml:space="preserve">В Белгородской области есть свои особо охраняемые природные территории. Это известный в России государственный заповедник «Белогорье» («Лес на Ворскле») в Борисовском районе (1038 га), заповедный участок Центрально-Черноземного биосферного заповедника им. В.Алехина «Ямская степь» (566 га) и «Лысые горы» (168 га) в Губкинском районе, участок Центрально-Черноземного заповедника «Стенки Изгорья» (271 га) в Новооскольском районе. </w:t>
        <w:br/>
      </w:r>
      <w:r>
        <w:rPr>
          <w:rFonts w:cs="Verdana" w:ascii="Verdana" w:hAnsi="Verdana"/>
          <w:sz w:val="18"/>
          <w:szCs w:val="18"/>
        </w:rPr>
        <w:t>     </w:t>
        <w:br/>
      </w:r>
      <w:r>
        <w:rPr>
          <w:sz w:val="28"/>
          <w:szCs w:val="28"/>
        </w:rPr>
        <w:t>Край славен многими замечательными людьми: общественными деятелями (В. Раевский, Н. Станкевич), выдающимися актерами (М.С. Щепкин), музыкантами (С. Дегтярев и Г. Ломакин), а также учеными, писателями, просветителями, духовными наставниками, героями-освободителями. В их честь названы улицы, школы, микрорайоны.</w:t>
      </w:r>
      <w:r>
        <w:rPr>
          <w:rFonts w:cs="Verdana" w:ascii="Verdana" w:hAnsi="Verdana"/>
          <w:sz w:val="18"/>
          <w:szCs w:val="18"/>
        </w:rPr>
        <w:t xml:space="preserve"> </w:t>
        <w:br/>
        <w:t>     </w:t>
        <w:br/>
      </w:r>
      <w:r>
        <w:rPr>
          <w:b/>
          <w:bCs/>
          <w:sz w:val="28"/>
        </w:rPr>
        <w:t>Туристские возможности района.</w:t>
      </w:r>
    </w:p>
    <w:p>
      <w:pPr>
        <w:pStyle w:val="Style14"/>
        <w:ind w:firstLine="709"/>
        <w:jc w:val="both"/>
        <w:rPr>
          <w:sz w:val="28"/>
        </w:rPr>
      </w:pPr>
      <w:r>
        <w:rPr>
          <w:sz w:val="28"/>
        </w:rPr>
        <w:t>Туристские возможности Белгородской области велики. Здесь можно совершать пешие походы до 1 категории сложности.  Размеры области велики. Область является настоящим «историко-культурным заповедником». Здесь расположены древние города (Белгород, Старый Оскол, Короча  и др.), множество мест, связанных с жизнью и деятельностью знаменитых людей Довольно удобные подъезды к населенным пунктам позволяют прокладывать маршруты в различных частях области. Единственный недостаток- продолжительность автобусной части подъездов. Возможности пополнения продуктов на маршруте также имеются, правда только в крупных населенных пунктах, что позволяет  уменьшить выходной вес рюкзака и показать этот прекрасный район не только старшеклассникам, но и ребятам более младшего возраста. Маршруты, как правило, пересекают магистральные шоссе, по которым имеется автобусное сообщение, что позволяет усилить безопасность маршрутов.</w:t>
      </w:r>
    </w:p>
    <w:p>
      <w:pPr>
        <w:pStyle w:val="Style14"/>
        <w:ind w:firstLine="709"/>
        <w:jc w:val="both"/>
        <w:rPr/>
      </w:pPr>
      <w:r>
        <w:rPr>
          <w:sz w:val="28"/>
        </w:rPr>
        <w:t>Так, например, на данном маршруте возможен отъезд из всех населенных пунктов, находящихся вблизи автомагистралей. Иметь запасные варианты на данном маршруте нет необходимости.</w:t>
      </w:r>
    </w:p>
    <w:p>
      <w:pPr>
        <w:pStyle w:val="Style14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бор района и маршрута похода.</w:t>
      </w:r>
    </w:p>
    <w:p>
      <w:pPr>
        <w:pStyle w:val="Style14"/>
        <w:jc w:val="both"/>
        <w:rPr/>
      </w:pPr>
      <w:r>
        <w:rPr>
          <w:sz w:val="28"/>
        </w:rPr>
        <w:t>В течение нескольких лет группами семиклассников нашей школы совершаются походы по памятным местам Центральной России с целью углубления знаний по истории и географии нашей Родины. Мы знакомимся с местами, где проходили крупные сражения наших войск в период Великой Отечественной войны. Нами были совершены походы по Московской, Калужской, Смоленской и Волгоградской областям. В этом году мы решили совершить поход по Белгородской области, чтобы ознакомиться с местами, где в 1943 году проходило одно из величайших сражений Великой Отечественной войны – Курская битва.</w:t>
      </w:r>
    </w:p>
    <w:p>
      <w:pPr>
        <w:pStyle w:val="Style14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>Предпоходная подготовка и тренировка</w:t>
      </w:r>
      <w:r>
        <w:rPr>
          <w:sz w:val="28"/>
        </w:rPr>
        <w:t>.</w:t>
      </w:r>
    </w:p>
    <w:p>
      <w:pPr>
        <w:pStyle w:val="Style14"/>
        <w:jc w:val="both"/>
        <w:rPr/>
      </w:pPr>
      <w:r>
        <w:rPr>
          <w:sz w:val="28"/>
        </w:rPr>
        <w:t>В период подготовки к походу мы вели работу по трем направлениям: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- Ознакомление с районом и маршрутом похода по литературным источникам, подбор картографического материала, разработка маршрута и выбор краеведческих объектов;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- Подготовка материальной части (личное и общественное снаряжение, питание, медицинская аптечка, ремонтный набор);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- Физическая и техническая подготовка проходила в течение года в походах по Подмосковью и походах в весенний и летний период. За это время участники прошли около 150 км, получили навыки по организации походов и технике прохождения препятствий. В мае 2005 года группа приняла участие в соревнованиях по многоборью 60-го Первенства по туризму среди школьников г. Москвы, где заняла 3-е место.</w:t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населенных пунктах по маршруту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Белгород </w:t>
      </w:r>
      <w:r>
        <w:rPr>
          <w:sz w:val="28"/>
        </w:rPr>
        <w:t>- административный центр Белгородской области. Узел железных и автомобильных дорог. Находится в 695 км к югу от Москвы. Население 342 тыс. чел (на 1.01.2000 г.)</w:t>
      </w:r>
    </w:p>
    <w:p>
      <w:pPr>
        <w:pStyle w:val="Normal"/>
        <w:ind w:left="360" w:hanging="0"/>
        <w:rPr/>
      </w:pPr>
      <w:r>
        <w:rPr>
          <w:sz w:val="28"/>
        </w:rPr>
        <w:t>Город возник как восточный форпост границ Киевской Руси в конце прошлого тысячелетия. Ранняя его история теряется в глубине веков. По мнению историка Н. М. Карамзина город был построен в 1593 году по распоряжению царя Федора Ивановича вблизи Муравского шляха – кратчайшего пути из Крыма в Москву. В первой половине 17 века для защиты южных границ русского государства была возведена сплошная линия укреплений – Белгородская оборонительная черта, вставшая на путях наиболее частых вторжений крымских татар. Эта черта способствовала хозяйственному освоению черноземных земель ю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 1-ой половины 18 века Белгород становится крупным промышленным и культурным центром с учебными заведениями, церквями и монастыря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1869 году через город пролегла  Курско-Харьковская железная дорога. Близ города добывался мел, велась торговля скотом, зерном, мануфактурными изделиями и др. Белгород славился фруктовыми сад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20 веке Белгород продолжил свою ратную славу. Недалеко от него, под Прохоровкой произошло знаменитое танковое сражение в Великую Отечественную войну. 5  августа 1943 года в честь победы на Курской дуге и освобождения города в Москве прозвучал первый салю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егодня Белгород является центром уникального по богатству черноземного железорудного края. Здесь развито производство стройматериалов, машиностроение и металлообработка, пищевая промышленность. Здесь сохранилось множество памятников истории и культуры, что делает город одним из важнейших объектов туризма в нашей стран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ind w:left="0" w:firstLine="709"/>
        <w:jc w:val="both"/>
        <w:rPr/>
      </w:pPr>
      <w:r>
        <w:rPr>
          <w:sz w:val="28"/>
        </w:rPr>
        <w:t>Учреждения:</w:t>
      </w:r>
      <w:r>
        <w:rPr>
          <w:i w:val="false"/>
          <w:iCs w:val="false"/>
          <w:sz w:val="28"/>
          <w:u w:val="none"/>
        </w:rPr>
        <w:t xml:space="preserve"> </w:t>
      </w:r>
    </w:p>
    <w:p>
      <w:pPr>
        <w:pStyle w:val="Heading1"/>
        <w:numPr>
          <w:ilvl w:val="0"/>
          <w:numId w:val="5"/>
        </w:numPr>
        <w:jc w:val="both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  <w:t>ЦДЮТЭ  г. Белгорода и детская турбаза – ул. Кутузова, 19.</w:t>
      </w:r>
    </w:p>
    <w:p>
      <w:pPr>
        <w:pStyle w:val="Normal"/>
        <w:ind w:left="1069" w:hanging="0"/>
        <w:rPr/>
      </w:pPr>
      <w:r>
        <w:rPr>
          <w:sz w:val="28"/>
          <w:szCs w:val="28"/>
        </w:rPr>
        <w:t>Тел./факс 8-(0722)- 344-600; тел. 8-(0722)-345-702;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dtu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elgt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     </w:t>
      </w:r>
    </w:p>
    <w:p>
      <w:pPr>
        <w:pStyle w:val="Heading1"/>
        <w:ind w:left="0" w:firstLine="709"/>
        <w:jc w:val="both"/>
        <w:rPr/>
      </w:pPr>
      <w:r>
        <w:rPr>
          <w:i w:val="false"/>
          <w:iCs w:val="false"/>
          <w:sz w:val="28"/>
          <w:u w:val="none"/>
        </w:rPr>
        <w:t xml:space="preserve">    </w:t>
      </w:r>
      <w:r>
        <w:rPr>
          <w:i w:val="false"/>
          <w:iCs w:val="false"/>
          <w:sz w:val="28"/>
          <w:u w:val="none"/>
        </w:rPr>
        <w:t xml:space="preserve">Проезд  от вокзала: троллейбус № 1,4,7,8,15; авт. 1; маршрутное такси 1,4,7,8,15,17 до ост. ул. "Северная"(конечная), маршрутное такси 28 до ост. "Центр туризма". Центр располагает комфортабельным автобусом, детской туристской базой на 70 мест с 2-3-х – местными номерами со всеми удобствами (в номере – телевизор, холодильник, электрочайник), 4-х местными с удобствами на этаже.  Стоимость проживания от 100 до 250 руб. в день.  Здесь можно договориться о проведении экскурсий по городу и Белгородской области. Стоимость автобусной экскурсии по городу – 3000 руб., на Прохоровское поле – 7000 рублей   </w:t>
      </w:r>
    </w:p>
    <w:p>
      <w:pPr>
        <w:pStyle w:val="TextBody"/>
        <w:rPr/>
      </w:pPr>
      <w:r>
        <w:rPr/>
        <w:t xml:space="preserve">    </w:t>
      </w:r>
      <w:r>
        <w:rPr/>
        <w:t>2. Продуктовый магазин около ЦДЮТЭ: работает с 8.00 до 21.00 без перерыва на обед.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>3. Телеграмму о выходе на маршрут можно послать с почты на вокзале.</w:t>
      </w:r>
    </w:p>
    <w:p>
      <w:pPr>
        <w:pStyle w:val="TextBody"/>
        <w:rPr/>
      </w:pPr>
      <w:r>
        <w:rPr/>
        <w:t xml:space="preserve">    </w:t>
      </w:r>
      <w:r>
        <w:rPr/>
        <w:t>4. Белгородский государственный историко-краеведческий музей.</w:t>
      </w:r>
    </w:p>
    <w:p>
      <w:pPr>
        <w:pStyle w:val="TextBody"/>
        <w:rPr/>
      </w:pPr>
      <w:r>
        <w:rPr/>
        <w:t xml:space="preserve">        </w:t>
      </w:r>
      <w:r>
        <w:rPr/>
        <w:t>Адрес: г. Белгород, ул. Попова, 2-а.</w:t>
      </w:r>
    </w:p>
    <w:p>
      <w:pPr>
        <w:pStyle w:val="TextBody"/>
        <w:rPr/>
      </w:pPr>
      <w:r>
        <w:rPr/>
        <w:t xml:space="preserve">        </w:t>
      </w:r>
      <w:r>
        <w:rPr/>
        <w:t xml:space="preserve">Тел.: 22-35-82; 22-35-70.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Время работы с 10.00 до 18.00, перерыв с 13.00 до 14.00, выходной –   </w:t>
      </w:r>
    </w:p>
    <w:p>
      <w:pPr>
        <w:pStyle w:val="TextBody"/>
        <w:rPr/>
      </w:pPr>
      <w:r>
        <w:rPr/>
        <w:t xml:space="preserve">        </w:t>
      </w:r>
      <w:r>
        <w:rPr/>
        <w:t>Понедельник.</w:t>
      </w:r>
    </w:p>
    <w:p>
      <w:pPr>
        <w:pStyle w:val="TextBody"/>
        <w:rPr/>
      </w:pPr>
      <w:r>
        <w:rPr/>
        <w:t xml:space="preserve">   </w:t>
      </w:r>
      <w:r>
        <w:rPr/>
        <w:t xml:space="preserve">5. Белгородский Государственный Художественный Музей </w:t>
      </w:r>
    </w:p>
    <w:p>
      <w:pPr>
        <w:pStyle w:val="TextBody"/>
        <w:rPr/>
      </w:pPr>
      <w:r>
        <w:rPr/>
        <w:t xml:space="preserve">       </w:t>
      </w:r>
      <w:r>
        <w:rPr/>
        <w:t>Адрес: г. Белгород, пр. Ленина, 61. Тел.: 32-99-56, 22-34-17.</w:t>
      </w:r>
    </w:p>
    <w:p>
      <w:pPr>
        <w:pStyle w:val="TextBody"/>
        <w:rPr/>
      </w:pPr>
      <w:r>
        <w:rPr/>
        <w:t xml:space="preserve">   </w:t>
      </w:r>
      <w:r>
        <w:rPr/>
        <w:t>6. Белгородский Литературный Музей</w:t>
      </w:r>
    </w:p>
    <w:p>
      <w:pPr>
        <w:pStyle w:val="TextBody"/>
        <w:rPr/>
      </w:pPr>
      <w:r>
        <w:rPr/>
        <w:t xml:space="preserve">       </w:t>
      </w:r>
      <w:r>
        <w:rPr/>
        <w:t xml:space="preserve">Адрес: г. Белгород, ул. Коммунистическая, 42-а. </w:t>
      </w:r>
      <w:r>
        <w:rPr>
          <w:szCs w:val="28"/>
        </w:rPr>
        <w:t>Тел.: 30-42-39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>7. Музей – Диорама " Курская битва. Белгородское направление"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дрес: г. Белгород, ул. Попова 2. Тел 22-61-46, 32-96-89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ходная плата – 20 руб. (с экскурсией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8. Музей 89-й гвардейской Белгородско-Харьковской стрелковой 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дивиз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дрес: Белгород, ул. Шершнева, школа № 20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уководитель музея – учитель английского и немецкого язы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Романова Антонина Андреевн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 посещении музея можно договориться  с работниками экскурсионн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тдела БелЦДЮТур.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Прохоровка – </w:t>
      </w:r>
      <w:r>
        <w:rPr>
          <w:sz w:val="28"/>
          <w:szCs w:val="28"/>
        </w:rPr>
        <w:t>город в Белгородской области к северу от г. Белгорода.</w:t>
      </w:r>
    </w:p>
    <w:p>
      <w:pPr>
        <w:pStyle w:val="Normal"/>
        <w:spacing w:before="280" w:after="280"/>
        <w:rPr/>
      </w:pPr>
      <w:r>
        <w:rPr/>
        <w:t>Здесь летом 1943 года в ходе Курской битвы произошло великое танковое сражение. На небольшом поле юго-западнее станции Прохоровка в яростной схватке сошлись несколько сот боевых машин пятой гвардейской танковой армии и второго танкового корпуса СС. Враг старался переломить ход войны в свою пользу и взять реванш за поражение в Сталинградской битве. Но перелом произошел в пользу советских войск. Сейчас на Прохоровском поле создан мемориальный комплекс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3824"/>
        <w:gridCol w:w="5737"/>
      </w:tblGrid>
      <w:tr>
        <w:trPr/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военно-исторический музей-заповедник "Прохоровское пол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(07242) 217-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309000, Белгородская область, пос. Прохоровка, ул. Советская,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зд: От. ст. "Белгород" по юго-восточной ж/д до ст. "Прохоровка"</w:t>
      </w:r>
    </w:p>
    <w:p>
      <w:pPr>
        <w:pStyle w:val="Normal"/>
        <w:rPr/>
      </w:pPr>
      <w:r>
        <w:rPr>
          <w:sz w:val="28"/>
          <w:szCs w:val="28"/>
        </w:rPr>
        <w:t>Режим работы: Ежедневно с 10.00 до 17.00, кроме понеде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ходная плата: Взрослый полный - 3 руб., осмотр - 2 руб.; детский полный - 2 руб., осмотр - 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ww.museum.ru/M2135 - официальная стра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л. почта: M2135@mail.museum.r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ело Бе́ловское</w:t>
      </w:r>
      <w:r>
        <w:rPr>
          <w:sz w:val="28"/>
          <w:szCs w:val="28"/>
        </w:rPr>
        <w:t>. Связано автобусом с г. Белгородом (2 автобуса в день с ул. Богдана Хмельницкого от парка им. Ленина), маршрутные такси с той же остановки. Имеется мага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трацкая да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азин. Режим работы- с 10.00 до 18.00, перерыв с 13.00 до 14.00, выходной – воскресень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евня связана автобусом с Беловским ( 2 рейса в день) и Шебекино (2 рейса в д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ело Никольское</w:t>
      </w:r>
      <w:r>
        <w:rPr>
          <w:sz w:val="28"/>
          <w:szCs w:val="28"/>
        </w:rPr>
        <w:t xml:space="preserve"> Шебекинского района Бел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льсове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новная школ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оловая на западной окраине посел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газин. Режим работы с 8.00 до 18.00, без перерыва и выход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ссового аппарата и товарных чеков не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чта. Режим работы: с 8.30 до 14.3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ходные – воскресенье, понедельник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икольское соединено автобусом с Шебекино (6.00,14.00,18.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Нечаев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газин. Режим работы: Ежедневно с 8.00 до 20.00, перерыв с 13.00 до 14.0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та. Режим работы: с 10.00 до 14.00, выходной – воскресень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ая школа.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>Ивица</w:t>
      </w:r>
      <w:r>
        <w:rPr>
          <w:sz w:val="28"/>
          <w:szCs w:val="28"/>
        </w:rPr>
        <w:t xml:space="preserve">.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Связано автобусным сообщением с г. Белгородом (7-00,14-10 и 20-00, кроме вторника и четверга), а также маршрутным такси (работает, как и автобус)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Магазин. Режим работы: с 8-00 до 20-00, перерыв с 12-00 до 14-00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Соколов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газин. Режим работы с 8-00 до 20-30, перерыв с 13-00 до 14-0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фе. Режим работы с 8-00 до 20-00, перерыв с 12-00 до 14-0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м культур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ая ш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оро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ча - районный центр, расположенный в 57 км к северо- востоку от Белгорода на правом берегу реки Короча. Основан как город-крепость в 1638 г., одно из укреплений Белгородской черты. В 1779 г. Короча стала уездным городом Курского наместничества, а с 1796 - Курской губернии. Город считался центром среднерусского плодоводства. И. В. Мичурин, посетив Корочу в 1888 г., назвал ее из-за обилия садов "вторым Крымом". Этой славы Короча не утратила и в наши дни. В районе имеется плодово-ягодный питомник. В городе развита пищевая промышленность - консервный завод, маслозавод и т. д. Вблизи города находится источник минеральных вод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реждени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рочанский краеведческий м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309210 Белгородская область, г. Короча, ул. Дорошенко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8-931-5-61-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убинина  Наталья Дмитри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работы: с 8.00 до 17.00, перерыв с 12.00 до 13.00, выходные: воскресенье, понеде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билетов: для школьников – 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ля взрослых – 10 руб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втостанция. Режим работы с 5.00 до 22.00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Расписание автобусов на г. Старый Оскол – 7.30 и 21.00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Группа может договориться с диспетчером о поездке на микроавтобусе " Газель". Стоимость проезда до Старого Оскола – 70 руб. Время проезда – 1 час 20 мин., Расстояние – 88 км. Микроавтобус  едет до автостанции г. Старый Оскол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Расписание автобусов от автостанции: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-  Ивица – 6-20, 13-15, 19-20;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- Шебекино 15-10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Кроме того имеются автобусы до Б. Халань, Долгое, Бубново, Пестуново, Павлов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ый Оско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реждения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   Старооскольский горЦДЮТур 309530, Старый Оскол, ул. Пролетарская,    165. Тел. (0725) 22-58-85,   22-59-47, 22-44-92 факс</w:t>
      </w:r>
    </w:p>
    <w:p>
      <w:pPr>
        <w:pStyle w:val="Normal"/>
        <w:rPr/>
      </w:pPr>
      <w:r>
        <w:rPr>
          <w:sz w:val="28"/>
          <w:szCs w:val="28"/>
        </w:rPr>
        <w:t>2.    Старооскольская БЮТур "Юность"309530, Старый Оскол, ул. Пролетарская, 165.Тел. (0725) 22-59-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зд от автовокзала автобусом № 14 до остановки " Гостиница" (около 30 ми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имость номеров (в сут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местный (8 чел.) – 59-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-х местный                 - 82-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-х местный                 - 106-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-х местный                 - 129-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-х местный двухкомнатный с удобствами – 177-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удожественный музей в г. Старый Оскол</w:t>
      </w:r>
      <w:r>
        <w:rPr/>
        <w:t xml:space="preserve"> </w:t>
      </w:r>
      <w:r>
        <w:rPr>
          <w:sz w:val="28"/>
          <w:szCs w:val="28"/>
        </w:rPr>
        <w:t>Адрес: 309530, Белгородская область, г. Старый Оскол, ул. Ленина, 57. Телефон: (0725) 22-1918, 22-63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ww.museum.ru/M1462 - официальная стра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л. почта: M1462@mail.museum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работы: Ежедневно с 10.00 до 18.00, выходной – воскресенье, понедельник.</w:t>
      </w:r>
    </w:p>
    <w:p>
      <w:pPr>
        <w:pStyle w:val="Normal"/>
        <w:rPr/>
      </w:pPr>
      <w:r>
        <w:rPr>
          <w:sz w:val="28"/>
          <w:szCs w:val="28"/>
        </w:rPr>
        <w:t>Входная плата: Взрослые - 15 руб., студенты и старшие школьники - 5 руб., младшие школьники - 3 руб., дети до 7 лет и пенсионеры - беспла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мятные даты и ежегодны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открытия   - 03.05.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8 мая - Международный день муз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 февраля - День освобождения поселка Прохоровка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4. Краеведческий музей- Адрес: г. Старый Оскол, ул. Ленина, 50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.: 22-15-73, 22-58-56    Режим работы: с 10.00 до 17.30, выходной – понедельни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5. Дом- музей В. Ерошенко -Адрес: г.Ст.Оскол, с. Обуховка,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. Ерошенко, 15. Тел.: 37-24-32.</w:t>
      </w:r>
    </w:p>
    <w:p>
      <w:pPr>
        <w:pStyle w:val="Normal"/>
        <w:spacing w:before="280" w:after="28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Покровская В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2:07:00Z</dcterms:created>
  <dc:creator>Варшавский</dc:creator>
  <dc:description/>
  <cp:keywords/>
  <dc:language>en-US</dc:language>
  <cp:lastModifiedBy>Костерев Н.А.</cp:lastModifiedBy>
  <dcterms:modified xsi:type="dcterms:W3CDTF">2005-10-23T14:05:00Z</dcterms:modified>
  <cp:revision>10</cp:revision>
  <dc:subject/>
  <dc:title>Характеристика района и маршрута похода</dc:title>
</cp:coreProperties>
</file>