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Выводы и рекомендации.</w:t>
      </w:r>
    </w:p>
    <w:p>
      <w:pPr>
        <w:pStyle w:val="Normal"/>
        <w:rPr/>
      </w:pPr>
      <w:r>
        <w:rPr/>
        <w:t xml:space="preserve">      </w:t>
      </w:r>
    </w:p>
    <w:p>
      <w:pPr>
        <w:pStyle w:val="Normal"/>
        <w:jc w:val="both"/>
        <w:rPr>
          <w:sz w:val="28"/>
          <w:szCs w:val="28"/>
        </w:rPr>
      </w:pPr>
      <w:r>
        <w:rPr>
          <w:sz w:val="28"/>
          <w:szCs w:val="28"/>
        </w:rPr>
        <w:t>Оценивая пройденный маршрут, считаем его очень интересным в познавательном и спортивном отношении. Ребята ознакомились с природой и историей района, осмотрели такие интересные краеведческие объекты, как город Белгород с его музеями, город Короча, город Старый Оскол, совершили экскурсию на Прохоровское поле. Белгородская земля богата историческими событиями, в том числе и связанными с Великой Отечественной войной (на ее территории проходила Курская битва), что позволяет усилить познавательное и воспитательное значение похода. Значительная протяженность маршрута и разнообразные погодные условия помогли повысить физическую, техническую и морально-волевую подготовку участников. Прекрасная природа, красивые балки, густые лиственные леса, обширные луга дали хороший эмоциональный заряд участникам похода.</w:t>
      </w:r>
    </w:p>
    <w:p>
      <w:pPr>
        <w:pStyle w:val="Normal"/>
        <w:jc w:val="both"/>
        <w:rPr>
          <w:sz w:val="28"/>
          <w:szCs w:val="28"/>
        </w:rPr>
      </w:pPr>
      <w:r>
        <w:rPr>
          <w:sz w:val="28"/>
          <w:szCs w:val="28"/>
        </w:rPr>
        <w:t>Необходимо отметить, что Белгородская область сравнительно редко посещается группами московских туристов- школьников ( в библиотеке МосгорСЮТур имеется всего два отчета о посещении этих мест), и сведения о ней можно почерпнуть из литературы и Интернет. Неоценимую помощь в планировании экскурсий нам оказала Ильяшенко Ирина Евгеньевна. Очень хорошо встречают туристов и экскурсантов в Белгородском Центре детско-юношеского туризма и экскурсий, с которым можно связаться как по телефону, так и через Интернет.</w:t>
      </w:r>
    </w:p>
    <w:p>
      <w:pPr>
        <w:pStyle w:val="Normal"/>
        <w:jc w:val="both"/>
        <w:rPr/>
      </w:pPr>
      <w:r>
        <w:rPr>
          <w:sz w:val="28"/>
          <w:szCs w:val="28"/>
        </w:rPr>
        <w:t>Считаем, что пройденный нами маршрут можно предложить практически любым группам, поскольку он проходит по населенной местности, где при необходимости можно пополнить запас продуктов, что снижает вес рюкзаков. Это особенно необходимо  для ребят 7-8 класса. Пополнение продуктов возможно в любых крупных селах, но необходимая для финансового отчета документация в магазинах отсутствует. Мы брали продукты из Москвы лишь на первую половину маршрута, а также производили закупки продуктов в селах Никольское, Нечаево и Соколовка.</w:t>
      </w:r>
    </w:p>
    <w:p>
      <w:pPr>
        <w:pStyle w:val="Normal"/>
        <w:jc w:val="both"/>
        <w:rPr/>
      </w:pPr>
      <w:r>
        <w:rPr>
          <w:sz w:val="28"/>
          <w:szCs w:val="28"/>
        </w:rPr>
        <w:t xml:space="preserve"> </w:t>
      </w:r>
      <w:r>
        <w:rPr>
          <w:sz w:val="28"/>
          <w:szCs w:val="28"/>
        </w:rPr>
        <w:t>С точки зрения расширения географии туристских маршрутов Белгородская область практически необъятна. Здесь можно совершать походы 1 категории сложности, включая в них множество различных интересных краеведческих объектов (например: г. Шебекино, Чернянка, Новый Оскол и другие). Практически в любую часть области существуют довольно хорошие подъезды, пользование которыми осложняется лишь тем, что в настоящее время сократилось количество рейсов автобусов и поездов.</w:t>
      </w:r>
    </w:p>
    <w:p>
      <w:pPr>
        <w:pStyle w:val="Normal"/>
        <w:jc w:val="both"/>
        <w:rPr>
          <w:sz w:val="28"/>
          <w:szCs w:val="28"/>
        </w:rPr>
      </w:pPr>
      <w:r>
        <w:rPr>
          <w:sz w:val="28"/>
          <w:szCs w:val="28"/>
        </w:rPr>
      </w:r>
    </w:p>
    <w:p>
      <w:pPr>
        <w:pStyle w:val="Normal"/>
        <w:jc w:val="both"/>
        <w:rPr/>
      </w:pPr>
      <w:r>
        <w:rPr>
          <w:sz w:val="28"/>
          <w:szCs w:val="28"/>
        </w:rPr>
        <w:t>Пешеходные походы по Белгородской области можно совершать в течение всего лета.</w:t>
      </w:r>
    </w:p>
    <w:p>
      <w:pPr>
        <w:pStyle w:val="Normal"/>
        <w:jc w:val="both"/>
        <w:rPr/>
      </w:pPr>
      <w:r>
        <w:rPr>
          <w:sz w:val="28"/>
          <w:szCs w:val="28"/>
        </w:rPr>
        <w:t xml:space="preserve">При планировании маршрутов следует иметь ввиду некоторую неточность характеристик дорожной сети, и сложность поисков мест ночлега, поскольку долины рек, как правило, либо заболочены, либо покрыты высокой травой, а на водоразделах отсутствуют источники питьевой воды. При пересечении водоразделов в жаркие дни лучше запасаться водой (во фляжках или пластиковых бутылках). </w:t>
      </w:r>
    </w:p>
    <w:p>
      <w:pPr>
        <w:pStyle w:val="Normal"/>
        <w:jc w:val="both"/>
        <w:rPr>
          <w:sz w:val="28"/>
          <w:szCs w:val="28"/>
        </w:rPr>
      </w:pPr>
      <w:r>
        <w:rPr>
          <w:sz w:val="28"/>
          <w:szCs w:val="28"/>
        </w:rPr>
        <w:t xml:space="preserve"> </w:t>
      </w:r>
      <w:r>
        <w:rPr>
          <w:sz w:val="28"/>
          <w:szCs w:val="28"/>
        </w:rPr>
        <w:t>Большое удовольствие доставляют дары природы (земляника и грибы), но для их использования маршрут лучше проходить в конце июня – начале июля. В нашем случае земляника еще была зеленой.</w:t>
      </w:r>
    </w:p>
    <w:p>
      <w:pPr>
        <w:pStyle w:val="Normal"/>
        <w:jc w:val="both"/>
        <w:rPr/>
      </w:pPr>
      <w:r>
        <w:rPr>
          <w:sz w:val="28"/>
          <w:szCs w:val="28"/>
        </w:rPr>
        <w:t>В процессе похода и  экскурсий в города Белгород, Прохоровское, Корочу, Старый Оскол нами было выполнено краеведческое задание,  сведения о котором приводятся в настоящем отчете, отснят фильм  о походе.</w:t>
      </w:r>
    </w:p>
    <w:p>
      <w:pPr>
        <w:pStyle w:val="Normal"/>
        <w:jc w:val="both"/>
        <w:rPr/>
      </w:pPr>
      <w:r>
        <w:rPr>
          <w:sz w:val="28"/>
          <w:szCs w:val="28"/>
        </w:rPr>
        <w:t>Таким образом, познавательное и воспитательное значение проведенного похода велико и маршрут можно предложить другим туристским группам для ознакомления с историей и природой Белгородской обла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ыполнила Гайлит И. Т.</w:t>
      </w:r>
    </w:p>
    <w:p>
      <w:pPr>
        <w:pStyle w:val="Normal"/>
        <w:jc w:val="both"/>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3:23:00Z</dcterms:created>
  <dc:creator>Варшавский</dc:creator>
  <dc:description/>
  <cp:keywords/>
  <dc:language>en-US</dc:language>
  <cp:lastModifiedBy>Варшавский</cp:lastModifiedBy>
  <dcterms:modified xsi:type="dcterms:W3CDTF">2005-10-06T02:14:00Z</dcterms:modified>
  <cp:revision>6</cp:revision>
  <dc:subject/>
  <dc:title/>
</cp:coreProperties>
</file>