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тчё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  лыжном  походе  4 к.с. проведённом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группой туристов ЦДЮТЭ ЮОУ МК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 11 по 29 марта 2000 г. по Кольскому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полуострову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(Хибины и Чуна тундр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ид туризм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Лыжны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атегория сложности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четвёрта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йон поход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Кольский полуостров (Хибинские и Чуна тундры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40" w:hanging="540"/>
        <w:rPr/>
      </w:pPr>
      <w:r>
        <w:rPr>
          <w:rFonts w:eastAsia="Times New Roman Cyr" w:cs="Times New Roman Cyr" w:ascii="Times New Roman Cyr" w:hAnsi="Times New Roman Cyr"/>
        </w:rPr>
        <w:t xml:space="preserve">Пройденный маршрут: Москва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т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Хибины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Арсеньева Зап. </w:t>
      </w:r>
      <w:r>
        <w:rPr>
          <w:rFonts w:eastAsia="Times New Roman Cyr" w:cs="Times New Roman Cyr" w:ascii="Times New Roman Cyr" w:hAnsi="Times New Roman Cyr"/>
          <w:i/>
          <w:iCs/>
        </w:rPr>
        <w:t>1-б, 1000 м.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Ферсман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2-а , 90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Петрелиуса Вост. </w:t>
      </w:r>
      <w:r>
        <w:rPr>
          <w:rFonts w:eastAsia="Times New Roman Cyr" w:cs="Times New Roman Cyr" w:ascii="Times New Roman Cyr" w:hAnsi="Times New Roman Cyr"/>
          <w:i/>
          <w:iCs/>
        </w:rPr>
        <w:t xml:space="preserve">1-б, 883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пер. Петрелиуса Зап. </w:t>
      </w:r>
      <w:r>
        <w:rPr>
          <w:rFonts w:eastAsia="Times New Roman Cyr" w:cs="Times New Roman Cyr" w:ascii="Times New Roman Cyr" w:hAnsi="Times New Roman Cyr"/>
          <w:i/>
          <w:iCs/>
        </w:rPr>
        <w:t xml:space="preserve">1-а, 87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 xml:space="preserve">ер. Рамза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/к, 77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Ворткеуай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/к, 750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Щел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2-а, 82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Куропачий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/к, 430 м. 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Рисчор Сев. </w:t>
      </w:r>
      <w:r>
        <w:rPr>
          <w:rFonts w:eastAsia="Times New Roman Cyr" w:cs="Times New Roman Cyr" w:ascii="Times New Roman Cyr" w:hAnsi="Times New Roman Cyr"/>
          <w:i/>
          <w:iCs/>
        </w:rPr>
        <w:t xml:space="preserve">1-а, 90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. Сев. Чорргор </w:t>
      </w:r>
      <w:r>
        <w:rPr>
          <w:rFonts w:eastAsia="Times New Roman Cyr" w:cs="Times New Roman Cyr" w:ascii="Times New Roman Cyr" w:hAnsi="Times New Roman Cyr"/>
          <w:i/>
          <w:iCs/>
        </w:rPr>
        <w:t xml:space="preserve">2-а, 101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т. Имандра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 xml:space="preserve">ер. Корнескорч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/к, 50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 xml:space="preserve">ер. Аакванюац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/к, 670 м.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Апатиты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Мос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роки поход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с 11 по 29 марта 2000 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должительность активной части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19 дней, из них днёвок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 3 (из них 2 – по погодным условиям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отяжённость маршрут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>
          <w:rFonts w:eastAsia="Times New Roman Cyr" w:cs="Times New Roman Cyr" w:ascii="Times New Roman Cyr" w:hAnsi="Times New Roman Cyr"/>
        </w:rPr>
        <w:t xml:space="preserve">299 км, в зачет </w:t>
      </w:r>
      <w:r>
        <w:rPr/>
        <w:t xml:space="preserve">276 </w:t>
      </w:r>
      <w:r>
        <w:rPr>
          <w:rFonts w:eastAsia="Times New Roman Cyr" w:cs="Times New Roman Cyr" w:ascii="Times New Roman Cyr" w:hAnsi="Times New Roman Cyr"/>
        </w:rPr>
        <w:t>км, из них радиальные и кольцевые выходы – 45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нтр Детского и юношеского туризма и экскурсий Южного округа г. Москв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уководитель группы: Устинов С.В.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дом. тел. </w:t>
      </w:r>
      <w:r>
        <w:rPr/>
        <w:t>344-89-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8:27:00Z</dcterms:created>
  <dc:creator>Костерев</dc:creator>
  <dc:description/>
  <dc:language>en-US</dc:language>
  <cp:lastModifiedBy>Костерев</cp:lastModifiedBy>
  <dcterms:modified xsi:type="dcterms:W3CDTF">2002-09-06T18:27:00Z</dcterms:modified>
  <cp:revision>2</cp:revision>
  <dc:subject/>
  <dc:title>Отчёт о  лыжном  походе  4 к</dc:title>
</cp:coreProperties>
</file>